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AL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G. Bro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bastian Bauerstrasse 2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8000 Munich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est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lender is a calender-generating program. It accepts any yea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83 and 3000, and generates a calender in th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AN        FEB        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RIL      MAY        JUNE    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calenders are written to B:CALENDER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examines the code of Kalender and wondrs why it is no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, it is because the variables are all German wor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