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OLS.DOC of JUG Vol.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Tools in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Nakazato (JUG-CP/M No.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. 2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link ... library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link main_file_name [include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link" links modules in Pascal source files 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.  It genarates include fil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k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scan library_file_name1,library_file_name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external module_name1,module_name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name modu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external module_name1,module_name2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clude_file_name is absent, 'LIB.INC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liblink.com and update.com files in this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liblink liblin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liblink updat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... upd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library_file_name [include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pdate" updates library_file from includ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clude_file_name is absent, 'LIB.INC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'update.pas' from 'LIB.IN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update updat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2pas ... transforms relocatable code to Pascal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2pas relocatable_file_name [inline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l2pas" tranforms REL file to Turbo Pasca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l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name of relocatable_file_name is repl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L", automaticall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2pas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2pas upcase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2pas upcase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line_file_name is absent, the sam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catable_file_name with extension "INC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case, 'upcase.inc' is generated as in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nline codes from assemble source 'upcase.ma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m80 upcase,=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rel2pas 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