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MODEM VERSION 2.0 AN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MODEM is a modification of Ward Christensen's famou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hich allows transfer of programs under the CP/M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so popular, that it has established the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file transfer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CP/M is a full 56k standard CP/M, but is limited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is unique to Apple.  This inhibits the exchange of soft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essing since one of the main advantages of CP/M is the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ublic domain software available.  With this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's program, coupled with the many remote CP/M systems, all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vailable to Appl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hould work with just about any modem set-up currently ex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le.  It has been tested with the D.C. Hayes Micromodem II, the CCS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0A serial interface, and the Apple communications card.  It should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SM serial board, but I have not tested it with this boa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serial interface.  Should you find that it doesn't work with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, or even better, fix the program so that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supplied as an ASM file, and will assem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run with the Micromodem II.  Version 2.0 implement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feature of this modem, while version 1.0 does not.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, simple type ASM APMODEM2 (of course, the assembler, ASM.C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disk) and then LOAD APMOD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other modem than the Micromodem, you must change the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icromodem (found in the first few program lines after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) to FALSE and the equate for your modem to TRUE.  You must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e for INITREQ (initialization required) to TRUE. 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will then take place properly for you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program is very simple to use and self documenting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H    (for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s controlled by the command line which also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use simply type (from CP/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(comm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tring consists of a series of characters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 modem is to carry ou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TO    ==&gt; sets the modem up as a terminal in the origin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.110 PIP.COM ==&gt;sends the file PIP.COM to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t 11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can be classed as primary and secondary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mmand is represented by the first letter of the command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primary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prints the help file...a list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examples of how to use the 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(Micromodem II only) automatically dial a number. 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ks for the number, dials it, and if carrier is detected,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erminal mode.  If the carrier is not detected, it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terminal mode.  Full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end a file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eceive a file from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act as a computer (echo al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isconnect the phone (hang up) (Micromodem II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secondary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origin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hang up after execution of prev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go to terminal mode after prev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go to echo mode after prev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quiet mode, no messa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show character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how character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view the file sent/received, as it goes/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ud rates may be switched on the Micromodem and Com 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.300 or .110 after the last of the secondary op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ROVT FILE.COM ==&gt; receive a file in originate mode,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t as it comes in and save it in FIL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rop into terminal mod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AT.110 C:BYE.ASM ==&gt; sent a file in answer mode, at 11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ropping back into terminal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ne.  Get the file from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C  ==&gt; dial a number to be asked for and conn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r at the other end.  (will drop in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with defaults set (originate, 300 bau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trol characters are active in termin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E ==&gt; exit to CP/M, but don't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 ==&gt; disconnect (hang up)</w:t>
        <w:tab/>
        <w:t>(Micro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be happy to answer any questions.  Happy mode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rdo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715 S. Drexel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cago, IL 606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2) 324-6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 SASE for mail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