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3/14/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example of a .DOC file which goes along with a DIMS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written by giving the command "doc" when the articles file was 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read the sam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file "articles" was created from my large magazine article data-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e edit command "copy find data" and answering "yes" to all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ds that had to do with data-base managemen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Da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