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P/M, Z80 version of emacs,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version 3.6; the CP/M version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is an editor, not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not really finished, although as it stands it work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is more feature-rich than any other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, it doesn't have wordprocessing features; it's an editor, not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place for a commercial: Z80EMACS isn't quite finish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cks several features that I think any decent editor really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( but few do ). If enough people sen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Bet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6 11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yde Park, NY,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other release of Z80EMACS, with new features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( if any are needed ;-) I won't do it if nobody cares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a buck an hour on it if enough people do care.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don't feel guil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 is a so-called "modeless" editor, like WordStar and V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are commands, and printable characters get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of the features of Z80EMACS that make it so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what you're used to seeing on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 in any version of emacs, you can use Z80EMACS to edi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t a time; not all of the files being edited ne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same time, but more than one of them can 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are 24 screen lines available, and each fil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et at least 2 lines of the screen, you could get up to 1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once. ( You wouldn't want to, but you coul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files at once on the screen is usually enough -- an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program. Two files at once being edited is often not enoug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s in Z80EMACS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MACS, we like to call each file a "buffer". You can b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that doesn't have a filename. ( You'll find there are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copy or move text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reconfigure Z80EMACS; if you want ^N to be the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can hav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APKEY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delete text, you can get it back;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mistake, and it's also part of the method used to move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-arrow and down-arrow move straight up and down the scree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ordStar, not like VDE ( unless VDE fixed this since 198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riable tabs ( sorry, only by inserting N spaces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abs as different numbers of spaces on th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bs in the file -- next release, mayb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Word" commands can work in any of 4 ways, at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different "word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Z80EMACS can remember one position in each window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each file that's not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MACS, we like to call this remembered position a "ma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Lots of "region" commands: the area between the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is called the "current region". There are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hings you can do to the current region, but wait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macs "region" concept is similar to the WordStar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pt. Each way of doing things has its own advan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macs "keyboard macro": you tell Z80EMACS to star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ype, do your normal editing commands, tell it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, and you can execute the same sequence again.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DE macros. Z80EMACS saves its keyboard macro in a file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agai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When you try to exit, Z80EMACS asks for confirmation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re modified -- and it's smart enough to keep its mouth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sav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Z80EMACS has 9 "Display Control" commands, to let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a bunch of "session control" commands ( some are mistak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editing comands in ZMECMDS.LST, I'd say there are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control commands in all ), to let you control the buf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m, and more editing commands than you're likel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Z80EMACS lets you give parameters to the commands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ic. For example, if you type ^U60+ at the start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tice that even the printable characters are ordinary comma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urce code for Z80EMACS is available.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place you found th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advantages, but 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what I'm going to say is good news/bad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EMACS is a big program, and it uses overlays; that's ba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good if you have a ramdisk. It's good in either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it easier to expand Z80EMACS; you could even add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, using MAPKEYS.COM to get the new overla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overlays, performance is good; all the most-frequ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 the same overlay, and the overlays are small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 lot of time t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EMACS keeps all file data in memory, in linked list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memory" is faster than a temporary file, but limits the size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60KB TPA, I can edit 22542 bytes in 824 lines of one fil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I always use to test this after I've tried to impro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), or fewer bytes spread over mo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size limit encourages modular progra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ed lists" are okay because most operations on the fi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. A pointer array would have plusses and mi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window on the screen showing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typing in, and if you type at all quickly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only happens if more than one window i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, which is an uncommo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uld be better, but then, it could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Betza, 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