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 document applies to version 2.10 of LU.CO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0 of LRU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(c) 1982, 1983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 is  hereby  granted 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for  any  non-commercial  purpose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 for  commercial  advantage  without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Utility  (LU)  is  a  program to allow comb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ple  files  into  one  larger  file.  It require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 2.10  replaces  version 1.11. The major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addition  of  the  -c,  -u  and  -x 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ansion  of  the  operand  syntax  to  includ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ecification,  and  to allow multiple command inpu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e.  Major revisions are marked with a vertical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ectory  information  in  an LU styl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same file as the data, or member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 of  space  to  be allocated to the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the user when a new library is create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changed  when  the file is reorganized.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is 32 bytes, which means each f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 take  up  one sector of the library fil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16  bytes  of each entry are used, with 16 by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 for  use  with  possible  future enhanc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itself uses one entry for control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directory sectors needed for a libra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is (m + 1) / 4, rounded up to the 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eed not be concerned with this discus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size  is calculated by the program.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 are  input and output in terms of entries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potential member file. The program adjus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UN.COM is a small program which allows running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bject code) file member directly from any libra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extract it to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a library file usually takes up less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f the individual member files which wen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son  for  this  is that CP/M allocates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 blocks  or groups, typically 2k bytes each.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the  last  sector  of  a file up to the next 2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is wasted. The same files in a library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ectors they actually need, and thoug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 may  have  a  partially wasted block at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 some  space  for  directory  informat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,  the  net  effect  is  usually  a saving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The  best results are seen when many sm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into 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a library file makes most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disk directory, since it is treated as only on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regardless of how many member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 libraries  can  aid in transferring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 from  one system to another using XMODEM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is transferred, eliminating the need to run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program several times, the chance of overlo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 file, and the problems of naming conflicts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files) among unrel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NOT USE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 are  some  very  good  reasons  for 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thing, files within a librar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st "normal" programs. If a frequently acc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 in  a library, it will have to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 its  free-standing counterpart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most programs. (.COM files are a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is,  because  of the availability of the LRU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 can  actually  waste disk space. Whe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is erased, CP/M returns the space former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to  the  free  space pool for use by new fil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  is  deleted  from a library however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 occupied by the file is not useabl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be  reorganized  to make this space available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 this  is  easy  to  do with the LU program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,  and  if the situation is ignored, lar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 be tied up as unproductive "dead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has two main methods of operation: inte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riven.  In  parameter  driven 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 its  command  inputs from the command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invoked, and when the entire line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 interactive  mode,  the  program  takes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puts  from one or more input lines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(typically the console). When all the comman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ve  been  processed,  the program reads anoth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cess can be repeated as lo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rom disk files, C program "pipes", and the X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re also supported for more 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 mode  is  probably  the best wa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program, because the effect of each 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ey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an  interactive library maintenanc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 type  LU  on the command line with no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l the methods make use of simila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ach  input  line, regardless of its source,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ft  to  right.  All alphabetic charact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  case. If the line contains any blanks i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to multiple individual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input  strings  are  divided  into 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(sometimes called tags, or options)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perator  is  defined  as  any tw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the  first  character is a minus sign. Operator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program what to do. Valid operators are -a, -c, -d, -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l,  -o,  -r, and -u. Anything else with the same for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too, b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are any other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operand strings are presumed to b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files  which  are  to  be  acted  upon  by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, for instance, added to or extracted from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o 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[u/][d:][filename][.[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re  u   is  an  optional  user  area prefix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cimal  number  from  0  to  31,  and  if 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llowed  by  a slash (/) character. User area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  should  be used with care, as they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y of the resident CCP (Console Command Processo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CP/M, such as USER, TYPE or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is  an  optional  drive  designato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 character  in  the  range of A to P, and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is  a  string  of  0 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tandard CP/M convention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   is   a   string  of  0  to  3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the standard CP/M naming conventions for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eriod  (.)  after  filename  is  manditory  if  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 and  optional  otherwise.  The  names  "xy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yz.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s  are  those which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 or "?" in the filename or extension fields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er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/b: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/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?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/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the example "-z." the period, though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of  a  filename,  is  essential 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from being mistaken as the invalid operator "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action  is  taken  upon  the operand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perator most recently preceded it. If no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, or an invalid one, or one that expects n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rand  will draw an error message, but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running   interactively,   LU  promp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s  and operands. You can type as many inputs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t  on the line, separating them with spaces.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put  line  has  no  special  significance.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 remains in effect, and the next line can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itional operand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displayed for each input line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m u/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m  is the current operato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u  is the current user numbe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  is the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 example  the  prompt  might  be  "-E  0/A: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icates  that the -e operator is in still in effect;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nd  is  entered it will be interpreted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ber  file to be Extracted from the library. I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at  the current user number is 0, and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:.  Any operands which are entered without an explic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drive will us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n  the  program  first  starts up, the promp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h  "-?",  which means no operator is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case,  the  only  valid  input is an operato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4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MAR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add   files   to  library.  -a  causes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 to be treated as the names of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pen  library.  (If  no  library is currently o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library   LIBRARY.LBR  is  always  used 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s  match  all  disk  files  which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normal CP/M wild-card conventions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h   a   filetype   of   .LBR.   Explicit  user  o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pecification  on an operand causes that area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r the file(s) instead of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delete  files  from  library. -d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to be treated as the names of member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open  library.  Ambiguous names match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ch qualify. User and drive specifications on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,   since   the  library  members  are  obvious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ichever area contains the op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c   close  current  library.  If  a  library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ned  with  the  -o  operator,  or  if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.LBR  has  been  opened  by  some  other operator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uses  it  to  be  closed.  Otherwise,  it  has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rmally this operator need never be entered, sinc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 is automatically closed at the end of the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 another  one  is opened. It is provi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  it  is  desired to change disk volumes witho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LU  program.  Before  removing  the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  file,  it  must  be  closed.  After  moun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lume,  the  -U operator (see below) should be used.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 expect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xtract  files  from library. -e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 to be treated as the names of library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be   extracted  to  normal  free-standing  CP/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mbiguous  names  match all member files which qualify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  drive  specifications  on  member names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(s)  to  be placed in the specified area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Any  existing  file  with  the  same 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 unless  it is protected by having its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list  current library map. -l ca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brary  to  be listed on the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names  are  displayed,  along  with  their ind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position  within  the  library,  and thei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.  Also, information is displayed abo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 in  the  library,  and  how  much space,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 (wasted).  Information  is  also display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tries in the directory, and how many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 or  free for use. This helps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needs  to  be re-organized to free unused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entries. The operator -l expects no operand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nput should be an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open a library. -o causes the following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5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treated  as  the name of a library file to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subsequent operators. If a library is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losed first. If the new library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with  an  empty  directory. Ambiguous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lowed.  User  and drive specification is allow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may be specified, but if not entered, defaults to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trongly suggested as the file type for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recall that files of type .LBR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ldcard  matching  of  the  -a  (add)  op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 libraries  from  being accidentally add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,  or  to themselves; a situation not unlik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 truck up its own tailpip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 to  add  one  library to another, be my gue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specify the name without * or ?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eorganize  library.  -r causes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to  be  reorganized. First, the directory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alphabetical  order,  and  then all activ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 to  a  work  library  which is open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/drive,  which  may  or  may  not be the s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  The  size  of  the  directory  may 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 a  greater or smaller number of entries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in  the old library. The directory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enough  to  contain all the active member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so  it  is safe to enter a size of "1"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as  small  as possible. (See Specify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organization  is  complete,  the ol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leted  from  its  user/drive area, and the work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default area is renamed to the name of the o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backup  copy  is retained. The newly reorganiz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open for use with subsequ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u   Use new default area. The -u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 default  value  for user number or drive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r  prefix  and  drive spec of the following oper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d  as  the new default area. If the following ope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  user prefix, or no drive spec,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 not  changed.  (The  filename  and  ext 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nd  must  be  absent.)  If  a  change is made,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  is first closed, and the disk system is rese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eature allows newly mounted disk volumes to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ing;  CP/M  causes new volumes to be Read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 performs  a disk system reset. The -u op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ffects  which area will be used for the work libra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organization. See the -r operat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:  If directed I/O is active (Se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low)  the  -u  operator is treated as invalid.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nfortunate  assumptions  in  the  C  run-time  pack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fault  drive cannot be changed while these files ar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 the  BDOS  gets  confused by the disk reset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6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x   eXit program. -x causes the input lin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 contained to be the last line scanned by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es  not  cause  immediate  program termination,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re  operators  follow  it  on  the same lin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cessed  normally.  The  program terminates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cessing of the current line is complete. Any op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 then  closed,  and the user number and default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et to the values they had when the progr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voked.  To  preserve  compatabilit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program will also be terminated by 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an  old library is opened, the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library LIBRARY.LBR has 32 entries, 5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ans that 5 more members may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becomes  full.  When  the  directory  is full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 an  invalid  operator,  and  the  librar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ed to add any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library is created for the first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mp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brary COMMAND.LBR. Allow how many entri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from 1 to 65535 is valid. The actua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determined by the amount of free memor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use. Directory size will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 sector  necessary  to  contain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.  This  number  will  remain  in 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reorganized. Since the directory itself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try,  one  entry  is added to your respon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is calculated. Therefore just enter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mber  files  you  want  the  library 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ximum number of member files is also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amount  of  available disk space. If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 out  during  an  add,  the  name  is 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f  a  multiple  add  is  in progress,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ous  operand, the remaining qualifying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 if possible. If any of them is small enough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maining  disk space, it will be added. If an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written  by  a  failed  add  attempt,  and  the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d,  they  remain  as  unused sectors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DR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information needed for a maintenance ru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 The operator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entered, separated by spaces, after the L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 will take place without console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7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 in  the  case  where  the  directory  siz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requeste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opr&gt; [&lt;opd&gt; [&lt;opd&gt; ...]] [&lt;opr&gt; [&lt;opd&gt; ...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quare brackets indicate optional parameters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r&gt; is an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d&gt; is an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indicates  that the preceding parame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names  occurring  prior  to the first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an  operator  which does not expect oper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8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rom  BDS C "pipes" or ordinary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possible. The filena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preceded  by a "&lt;" character and no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CONSOL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contents of the file CONSOL.DUP and u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of  the  file  as  if  it had been typed 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  by  the  interactive  method.  In  this  cas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 or  operands  may  be present. Consol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be  redirected  by  specifying  an  outpu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after  the  character  "&gt;".  This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driven as well as interactive (including "pip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LU -O 3/SPECIAL -A B:ZOT.COM &gt;20/C:LOGFIL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ould  add  the file zot.com from drive b,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rea,  to  the  library  special.lbr,  in user area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fault  drive.  Console  output  would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lled logfile.out in user area 20 on drive c.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output  name on the line does not matter 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urning  on  redirected  output,  it  is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&lt;BATCH.IN &gt;B:REC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take interactive commands from the file 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rite  console  output  to  a file called record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console  file  output  is also echo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console,  except  when input is also redir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st example. To force visible console output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put  and  output  file  are  used,  the  "&g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 the output file name may be changed to a "+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 +RECORD.DOC &lt;BATCH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ould  have  the  same  effect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xcept that message output would also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portance  of  keeping  backup  copies of 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 and  especially libraries, cannot be over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using  library files, the user is exposed to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the-eggs-in-one-basket  syndrome.  That is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 to the library file, particularly th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be  beyond  the  capabilities  of even a CP/M wi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member files. The situation is mad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y by the fact that the the directory must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9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s member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  have been taken to minimize this r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thing,  the  directory  is  read  into 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is  first  opened,  and  is only written b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 from  the copy on the disk. Operation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rectory  are:  adds,  deletes, and the s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done  before reorganization. If only extrac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N executions) are done, the directory is never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.LBR file may be write protec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other  precaution, the entire empty direct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 and  written  to disk when a new librar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This insures that there will always b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for the number of directory entries requ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of  creation.  The disk space may run out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 files,  but there will always be enough roo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 directory once it i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act that only the memory copy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 until the file is closed may come in very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istakenly  delete a member file and recogniz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  For  example,  suppose you make the mistake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d 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 your heart sinks, as the "Deleting: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displayed  and  all the member names zip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panic. Only the memory copy of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.  When  the  -D&gt; prompt returns, do no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abort the program with Control-C. This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thout updating the directory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will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 another  caution.  Since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fit in memory for a library to be successfully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hat  a  huge  directory created on 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e too large to fit in memory if rea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less memory. This should not b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under a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ive  you an idea of how much elbowroo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, LU displays the highest memory locatio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t terminates. This will vary depending o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rectory used during operation, and will be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 interactive  operation  was used, since a conso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us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does not include the stack, which grows down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and  is allowed about a thousand bytes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linkages and temporary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0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RUN  command was created for those of u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 of command files we like to keep on li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ually happens is that some nice little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small  programs, but having a lot of them on disk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file  space  at  an  alarming rate due to the fix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size.  Put them all into a library called COMMAND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LU.  You can then run any .COM fi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&lt;followed by normal command line just like al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yntax of L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[-&lt;lbrfile&gt;] &lt;commember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brfile&gt;  is  the  library  to be searched.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 around  -&lt;lbrfile&gt;  indicate it is optional.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ells LRUN that what follows is a library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n actual part of the name. Don't leave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-. If the first parameter doesn't begin with -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library  COMMAND.LBR  is  used.  If a drive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 such as B:, then only that driv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brary.  If  no  drive  spec  is given, the curren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arched first, and if no library of that nam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fault  area is searched before giving up. The defaul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s set to 0/A: in the distribution object code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 easily  changed  to  something more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ystem  by  changing  two  equates in the sourc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ssembling.  LRUN does not otherwise support us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will not recognize the "u/" syntax on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ame, but no type is entered, .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ember&gt;  is  the  name of the command to be ru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spec is used here. The type defaults to .COM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meters&gt;  is  a the normal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which  the  .COM  file  expects  to 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line  when  it  is  run. This list is par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ile  control  blocks and command line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 begins,  so  the  program  will no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 cute  is  going  on.  (Thanks  to  Ron  Fow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the code which makes th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RU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ED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ED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urrent  drive,  or default area. If found, ED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library,  and  FOO.BAR  is  passed  to  i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1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LU.COM and LR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C:SPECIAL LU -O COMMAND -A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U.COM is searched for in SPECIAL.LBR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If  found,  LU.COM  is  loaded,  and the strings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-A, and *.COM are passed to i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-ZIP.COM is searched for in COMMAND.LB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urrent drive, or default area. If found, -ZIP.CO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ecuted  with  a  blank parameter list. Since -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 with a -, the extra - followed by a space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 as a place-holder for the library name. Compar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 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brary  -ZIP.LBR  is looked for, but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because no comman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no  parameters  at  all,  causes a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be displayed as a memory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 report   any   problems   o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 to  me  via  CompuServe  CP-MIG  or EMAIL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70160,120;  or  by  phone  at (201) 935-4087,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s (eastern time) or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2 of 12   83-0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