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YALE CATALOGUE OF BRIGHT STARS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OCUMENTATION FOR THE MACHINE-READABLE VERSION OF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YALE CATALOGUE OF BRIGHT STARS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>R-SAW-7/79-36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ALE CATALOGUE OF BRIGHT STARS is in the public dom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on the catalogue was extracted almost verb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ooklet, also in the public domain, whos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und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onal Aeronautics and Space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belt, Maryland  2077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tract NAS 5-25369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sa A. Na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 and Applied Scien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11 Kenilwor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verdale, Maryland  20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base is revision 3 of the Yale Catalogue of Bright St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obtained on 9 track tape on March 17, 1981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. Wayne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onal Space Science Data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dard Spa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belt, Md  20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Warren says that revision 4 of the catalogue is due in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, and that it will have revisions in the magnitude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bout 10% of the stars.  The National Space Sci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does NOT have the capability of supplying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visions on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who funded the documentation of this cata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did the documentation work for a living.  PLEAS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AKE THEM COMPLETLY UNPRODUCTIVE BY CALLING THEM 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is all here in this file.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ritten in Microsoft BASIC, Version 5.2, STAR.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how to access the data and STARVAL.BAS, which read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atabase and performs a SIMPLE check to verify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ity are on this disk.  The database, called STARx.DAT,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and seven additio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1</w:t>
        <w:tab/>
        <w:t>STAR.DOC</w:t>
        <w:tab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.BAS</w:t>
        <w:tab/>
        <w:t>sample database acc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VAL.BAS</w:t>
        <w:tab/>
        <w:t>database valid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1.BAD</w:t>
        <w:tab/>
        <w:t>BAD database on stars 0001 thru 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show the errors that STA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n and cannot find 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1.DAT</w:t>
        <w:tab/>
        <w:t>database on stars 0001 thru 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2</w:t>
        <w:tab/>
        <w:t>STAR2.DAT</w:t>
        <w:tab/>
        <w:t>database on stars 0885 thru 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3</w:t>
        <w:tab/>
        <w:t>STAR3.DAT</w:t>
        <w:tab/>
        <w:t>database on stars 2060 thru 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4</w:t>
        <w:tab/>
        <w:t>STAR4.DAT</w:t>
        <w:tab/>
        <w:t>database on stars 3235 thru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5</w:t>
        <w:tab/>
        <w:t>STAR5.DAT</w:t>
        <w:tab/>
        <w:t>database on stars 4410 thru 5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6</w:t>
        <w:tab/>
        <w:t>STAR6.DAT</w:t>
        <w:tab/>
        <w:t>database on stars 5585 thru 6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7</w:t>
        <w:tab/>
        <w:t>STAR7.DAT</w:t>
        <w:tab/>
        <w:t>database on stars 6760 thru 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8</w:t>
        <w:tab/>
        <w:t>STAR8.DAT</w:t>
        <w:tab/>
        <w:t>database on stars 7935 thru 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able of Contents/List of Tables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Introduction . . . . . . . . . . . . . . . . .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Tape Contents  . . . . . . . . . . . . . . . .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 Tape Characteristics . . . . . . . . . . . . .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 Remarks and Modifications  . . . . . . . . . .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- Sample Listing . . . . . . . . . . . . . . . . 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-l   Tape Contents  . . . . . . . . . . . . . . . .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3-1   Tape Characteristics . . . . . . . . . . . . .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4-1   Published Errata in the Third Edition  . . . .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4-2   Stars with Sign Error of the Galac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itued in the Published Catalogue  . . . 4-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5-1   Sample Listing . . . . . . . . . . . . . . . . 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ection 1 - Introduction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cent years there has been a trend away from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s in book form to preparing catalogues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ng them on magnetic tape, with appear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form as a secondary occurrence.  This memo i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velopment of the documentation for the 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able version of the catalogue and includes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given the origional preface of th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ue.  This memo should be distributed along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machine-readable version of th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ection 2 - Tape Contents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yte-by-byte description of the contents of the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Table 2-1.  The information in the "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is derived mainly from the publishe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 whenever possible.  The "Suggested Format"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FORTRAN-formatted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Table 2-1  Tape Contents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  <w:tab/>
        <w:t>Description</w:t>
        <w:tab/>
        <w:tab/>
        <w:tab/>
        <w:tab/>
        <w:tab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4</w:t>
        <w:tab/>
        <w:t>Yale Bright Star (BS)</w:t>
        <w:tab/>
        <w:tab/>
        <w:tab/>
        <w:tab/>
        <w:t>I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= Harvard Revised (HR)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7</w:t>
        <w:tab/>
        <w:t>Flamsteed Number</w:t>
        <w:tab/>
        <w:tab/>
        <w:tab/>
        <w:tab/>
        <w:t>I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14</w:t>
        <w:tab/>
        <w:t>Name</w:t>
        <w:tab/>
        <w:tab/>
        <w:tab/>
        <w:tab/>
        <w:tab/>
        <w:tab/>
        <w:t>7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Greek letters coded: alpha = 0l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mega = 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Sign of Bonner Durchmusterung (BD)</w:t>
        <w:tab/>
        <w:tab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22</w:t>
        <w:tab/>
        <w:t>DM Number</w:t>
        <w:tab/>
        <w:tab/>
        <w:tab/>
        <w:tab/>
        <w:tab/>
        <w:t>I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28</w:t>
        <w:tab/>
        <w:t>Henry Draper (HD) Number</w:t>
        <w:tab/>
        <w:tab/>
        <w:tab/>
        <w:t>I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-33</w:t>
        <w:tab/>
        <w:t>Boss General Catalog (GC) Number</w:t>
        <w:tab/>
        <w:tab/>
        <w:t>I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-37</w:t>
        <w:tab/>
        <w:t>Trig. Parallax Catalogue Number</w:t>
        <w:tab/>
        <w:tab/>
        <w:tab/>
        <w:t>I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when followed by decimal - 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-43</w:t>
        <w:tab/>
        <w:t>Radial Velocity Catalogue Number</w:t>
        <w:tab/>
        <w:tab/>
        <w:t>I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  <w:tab/>
        <w:t>Double Star Catalogue</w:t>
        <w:tab/>
        <w:tab/>
        <w:tab/>
        <w:tab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 - implies Aitken's Cata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ubl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 - implies Rossiter's Catalog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uthern Doubl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catalogues or lists unnumb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presented b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- I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- Fi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 - Ku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 - van Biesbroeck or van den B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-49</w:t>
        <w:tab/>
        <w:t>Catalogue Number</w:t>
        <w:tab/>
        <w:tab/>
        <w:tab/>
        <w:tab/>
        <w:t>I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-51</w:t>
        <w:tab/>
        <w:t>Blank or letters indicating componets</w:t>
        <w:tab/>
        <w:tab/>
        <w:t>2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multiple-st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-59</w:t>
        <w:tab/>
        <w:t>Variable Star Catalogue</w:t>
        <w:tab/>
        <w:tab/>
        <w:tab/>
        <w:tab/>
        <w:t>8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1958 or 1961 Supplement, su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 unconfirmed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resented by "VAR?"lef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-65</w:t>
        <w:tab/>
        <w:t>***** Right Ascension (epoch 1900.0)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-61</w:t>
        <w:tab/>
        <w:t>Hours</w:t>
        <w:tab/>
        <w:tab/>
        <w:tab/>
        <w:tab/>
        <w:tab/>
        <w:tab/>
        <w:t>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-63</w:t>
        <w:tab/>
        <w:t>Minutes</w:t>
        <w:tab/>
        <w:tab/>
        <w:tab/>
        <w:tab/>
        <w:tab/>
        <w:tab/>
        <w:t>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-65</w:t>
        <w:tab/>
        <w:t>Seconds</w:t>
        <w:tab/>
        <w:tab/>
        <w:tab/>
        <w:tab/>
        <w:tab/>
        <w:tab/>
        <w:t>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  <w:tab/>
        <w:t>Sign of Ten-Year change in Right Ascension</w:t>
        <w:tab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-69</w:t>
        <w:tab/>
        <w:t>Ten-Year change in Right Ascension</w:t>
        <w:tab/>
        <w:tab/>
        <w:t>I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unit =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-74</w:t>
        <w:tab/>
        <w:t>***** Declination (epoch 1900.0)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  <w:tab/>
        <w:t>Sign</w:t>
        <w:tab/>
        <w:tab/>
        <w:tab/>
        <w:tab/>
        <w:tab/>
        <w:tab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-72</w:t>
        <w:tab/>
        <w:t>Degrees</w:t>
        <w:tab/>
        <w:tab/>
        <w:tab/>
        <w:tab/>
        <w:tab/>
        <w:tab/>
        <w:t>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-74</w:t>
        <w:tab/>
        <w:t>Minutes</w:t>
        <w:tab/>
        <w:tab/>
        <w:tab/>
        <w:tab/>
        <w:tab/>
        <w:tab/>
        <w:t>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-79</w:t>
        <w:tab/>
        <w:t>***** Galactic Longitud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-77</w:t>
        <w:tab/>
        <w:t>Degrees</w:t>
        <w:tab/>
        <w:tab/>
        <w:tab/>
        <w:tab/>
        <w:tab/>
        <w:tab/>
        <w:t>I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-79</w:t>
        <w:tab/>
        <w:t>Minutes</w:t>
        <w:tab/>
        <w:tab/>
        <w:tab/>
        <w:tab/>
        <w:tab/>
        <w:tab/>
        <w:t>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-84</w:t>
        <w:tab/>
        <w:t>***** Galactic Latitued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  <w:tab/>
        <w:t>Sign</w:t>
        <w:tab/>
        <w:tab/>
        <w:tab/>
        <w:tab/>
        <w:tab/>
        <w:tab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-82</w:t>
        <w:tab/>
        <w:t>Degrees</w:t>
        <w:tab/>
        <w:tab/>
        <w:tab/>
        <w:tab/>
        <w:tab/>
        <w:tab/>
        <w:t>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-84</w:t>
        <w:tab/>
        <w:t>Minutes</w:t>
        <w:tab/>
        <w:tab/>
        <w:tab/>
        <w:tab/>
        <w:tab/>
        <w:tab/>
        <w:t>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-88</w:t>
        <w:tab/>
        <w:t>BS-HR Number</w:t>
        <w:tab/>
        <w:tab/>
        <w:tab/>
        <w:tab/>
        <w:tab/>
        <w:t>I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-94</w:t>
        <w:tab/>
        <w:t>***** Right Ascension (epoch 2000.0)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-90</w:t>
        <w:tab/>
        <w:t>Hours</w:t>
        <w:tab/>
        <w:tab/>
        <w:tab/>
        <w:tab/>
        <w:tab/>
        <w:tab/>
        <w:t>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-92</w:t>
        <w:tab/>
        <w:t>Minutes</w:t>
        <w:tab/>
        <w:tab/>
        <w:tab/>
        <w:tab/>
        <w:tab/>
        <w:tab/>
        <w:t>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-94</w:t>
        <w:tab/>
        <w:t>Seconds</w:t>
        <w:tab/>
        <w:tab/>
        <w:tab/>
        <w:tab/>
        <w:tab/>
        <w:tab/>
        <w:t>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-99</w:t>
        <w:tab/>
        <w:t>***** Change in Right Ascensio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 (epoch 2000.0 - 1900.0)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  <w:tab/>
        <w:t>Sign</w:t>
        <w:tab/>
        <w:tab/>
        <w:tab/>
        <w:tab/>
        <w:tab/>
        <w:tab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-97</w:t>
        <w:tab/>
        <w:t>Minutes</w:t>
        <w:tab/>
        <w:tab/>
        <w:tab/>
        <w:tab/>
        <w:tab/>
        <w:tab/>
        <w:t>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-99</w:t>
        <w:tab/>
        <w:t>Seconds</w:t>
        <w:tab/>
        <w:tab/>
        <w:tab/>
        <w:tab/>
        <w:tab/>
        <w:tab/>
        <w:t>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-104</w:t>
        <w:tab/>
        <w:t>***** Declination (epoch 2000.0)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Sign</w:t>
        <w:tab/>
        <w:tab/>
        <w:tab/>
        <w:tab/>
        <w:tab/>
        <w:tab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-102</w:t>
        <w:tab/>
        <w:t>Degrees</w:t>
        <w:tab/>
        <w:tab/>
        <w:tab/>
        <w:tab/>
        <w:tab/>
        <w:tab/>
        <w:t>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-104 Minutes</w:t>
        <w:tab/>
        <w:tab/>
        <w:tab/>
        <w:tab/>
        <w:tab/>
        <w:tab/>
        <w:t>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-107</w:t>
        <w:tab/>
        <w:t>***** Change in Declin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 (epoch 2000.0 - 1900.0)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  <w:tab/>
        <w:t>Sign</w:t>
        <w:tab/>
        <w:tab/>
        <w:tab/>
        <w:tab/>
        <w:tab/>
        <w:tab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-107</w:t>
        <w:tab/>
        <w:t>Minutes</w:t>
        <w:tab/>
        <w:tab/>
        <w:tab/>
        <w:tab/>
        <w:tab/>
        <w:tab/>
        <w:t>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-111</w:t>
        <w:tab/>
        <w:t>***** Visual Magnitud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  <w:tab/>
        <w:t>Sign</w:t>
        <w:tab/>
        <w:tab/>
        <w:tab/>
        <w:tab/>
        <w:tab/>
        <w:tab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f minus (-) magnitu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-111</w:t>
        <w:tab/>
        <w:t>Visual Magnitude</w:t>
        <w:tab/>
        <w:tab/>
        <w:tab/>
        <w:tab/>
        <w:t>I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unit = 0.01 magnitu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-113</w:t>
        <w:tab/>
        <w:t>Source:</w:t>
        <w:tab/>
        <w:tab/>
        <w:tab/>
        <w:tab/>
        <w:tab/>
        <w:tab/>
        <w:t>2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 - Indicates photoelectric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UBV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 - Indicates HR magnitudes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ybka to V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 - Indicates original HR magnitu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s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 - Indicates blended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 Color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  <w:tab/>
        <w:t>Sign</w:t>
        <w:tab/>
        <w:tab/>
        <w:tab/>
        <w:tab/>
        <w:tab/>
        <w:tab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-117</w:t>
        <w:tab/>
        <w:t>B-V in UBV System</w:t>
        <w:tab/>
        <w:tab/>
        <w:tab/>
        <w:tab/>
        <w:t>I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unit = 0.01 magnitu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-139 Spectral Class</w:t>
        <w:tab/>
        <w:tab/>
        <w:tab/>
        <w:tab/>
        <w:tab/>
        <w:t>22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f composit spectral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us (+) in byte 1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</w:t>
        <w:tab/>
        <w:t>Sign</w:t>
        <w:tab/>
        <w:tab/>
        <w:tab/>
        <w:tab/>
        <w:tab/>
        <w:tab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-144</w:t>
        <w:tab/>
        <w:t>value</w:t>
        <w:tab/>
        <w:tab/>
        <w:tab/>
        <w:tab/>
        <w:tab/>
        <w:tab/>
        <w:t>I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unit = 10^-3 arc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-149</w:t>
        <w:tab/>
        <w:t>***** Annual Proper Motion in Declin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</w:t>
        <w:tab/>
        <w:t>Sign</w:t>
        <w:tab/>
        <w:tab/>
        <w:tab/>
        <w:tab/>
        <w:tab/>
        <w:tab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-149</w:t>
        <w:tab/>
        <w:t>Value</w:t>
        <w:tab/>
        <w:tab/>
        <w:tab/>
        <w:tab/>
        <w:tab/>
        <w:tab/>
        <w:t>I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unit = 10^-3 arc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-154</w:t>
        <w:tab/>
        <w:t>***** Parallax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  <w:tab/>
        <w:t>Sign</w:t>
        <w:tab/>
        <w:tab/>
        <w:tab/>
        <w:tab/>
        <w:tab/>
        <w:tab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-153</w:t>
        <w:tab/>
        <w:t>Trigonometric Parallax</w:t>
        <w:tab/>
        <w:tab/>
        <w:tab/>
        <w:tab/>
        <w:t>I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unit = 10^-3 arc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</w:t>
        <w:tab/>
        <w:t>D indicates Dynamical Parallax, which is</w:t>
        <w:tab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only when Trigonometric Parall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-160</w:t>
        <w:tab/>
        <w:t>***** Radial Velocity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</w:t>
        <w:tab/>
        <w:t>Sign</w:t>
        <w:tab/>
        <w:tab/>
        <w:tab/>
        <w:tab/>
        <w:tab/>
        <w:tab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-160</w:t>
        <w:tab/>
        <w:t>Velocity (km/sec)</w:t>
        <w:tab/>
        <w:tab/>
        <w:tab/>
        <w:tab/>
        <w:t>5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"V?" appears not righ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 Double Star Data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-163</w:t>
        <w:tab/>
        <w:t>Magnitude difference between two componets</w:t>
        <w:tab/>
        <w:t>I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visual binary, or between two br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nets of a multiple sys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star catalog, which may b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values given in bytes 107-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unit = 0.01 magnitu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4-167</w:t>
        <w:tab/>
        <w:t>Maxium observed separation of the same two</w:t>
        <w:tab/>
        <w:t>I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nets acording to the paticula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unit = 0.1 arc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</w:t>
        <w:tab/>
        <w:t xml:space="preserve">Number of componets having lettered </w:t>
        <w:tab/>
        <w:tab/>
        <w:t>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ations in the catalog of double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-170</w:t>
        <w:tab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The companion is op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Visual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Common proper motion compo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Fixed-seperation 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Two spectra are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dial velocity 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The star is a spectroscopic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- Magnitude and color given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ombined light of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re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letters refer t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s that appear in the book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ta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Double sta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 - Cluster, group, aggregat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ociation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- Comments on magnitude or colo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ta on known variable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- The name of a bright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- Radial velocity commen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ta on spectroscopic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- Comments on Spec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- Remarks on variable sta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data from General Cata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ariable Stars and its Supp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ch are abstracted in the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all stars with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r d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- Any combination of the above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other comments not fall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y of thos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-178</w:t>
        <w:tab/>
        <w:t>Right ascension (1900) in radians</w:t>
        <w:tab/>
        <w:tab/>
        <w:t>F8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-186</w:t>
        <w:tab/>
        <w:t>Declination (1900) in radians</w:t>
        <w:tab/>
        <w:tab/>
        <w:tab/>
        <w:t>F8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-194</w:t>
        <w:tab/>
        <w:t>Right ascension (2000) in radians</w:t>
        <w:tab/>
        <w:tab/>
        <w:t>F8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-202</w:t>
        <w:tab/>
        <w:t>Declination (2000) in radians</w:t>
        <w:tab/>
        <w:tab/>
        <w:tab/>
        <w:t>F8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ection 3 - Tape Characteristics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The Star Catalogue is normally supplied on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9 track computer tape (eg. EBCDIC characters)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available on special request on DEC compatible 9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 computer tape (eg. ASC-II characters).  The data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floppy disks are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ntained in this section is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read the machine-readable version of th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of the contents of the entire tape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3-1, if more than one number is given for any en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a data set with more than one file.  Th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en refer to the first, second, third, etc.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Table 3-l  IBM/EBDIC Tape Characteristics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</w:t>
        <w:tab/>
        <w:tab/>
        <w:tab/>
        <w:tab/>
        <w:t>Y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cks</w:t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(BPI)</w:t>
        <w:tab/>
        <w:tab/>
        <w:tab/>
        <w:tab/>
        <w:t>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</w:t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Record Length (bytes)</w:t>
        <w:tab/>
        <w:tab/>
        <w:t>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ize (bytes)</w:t>
        <w:tab/>
        <w:tab/>
        <w:tab/>
        <w:t>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Factor</w:t>
        <w:tab/>
        <w:tab/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mat (IBM OS/JCL)</w:t>
        <w:tab/>
        <w:tab/>
        <w:t>F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logical Records</w:t>
        <w:tab/>
        <w:tab/>
        <w:t>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blocks</w:t>
        <w:tab/>
        <w:tab/>
        <w:tab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Table 3-1  DEC/ASCII Tape Characteristics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</w:t>
        <w:tab/>
        <w:tab/>
        <w:tab/>
        <w:tab/>
        <w:t>Y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cks</w:t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(BPI)</w:t>
        <w:tab/>
        <w:tab/>
        <w:tab/>
        <w:tab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</w:t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Record Length (bytes)</w:t>
        <w:tab/>
        <w:tab/>
        <w:t>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locksize (bytes)</w:t>
        <w:tab/>
        <w:tab/>
        <w:t>1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ock Blocksize (bytes)</w:t>
        <w:tab/>
        <w:tab/>
        <w:t>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Factor</w:t>
        <w:tab/>
        <w:tab/>
        <w:tab/>
        <w:tab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mat (IBM OS/JCL)</w:t>
        <w:tab/>
        <w:tab/>
        <w:t>F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logical Records</w:t>
        <w:tab/>
        <w:tab/>
        <w:t>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Blocks</w:t>
        <w:tab/>
        <w:tab/>
        <w:tab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ection 4 - Remarks and Modifications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netic tape version of the Third Revised E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atalogue of Bright Stars (1964, Yale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ory) was received in 1972 from the U. S.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ory.  This version of the catalogue had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for the left-hand and the right-hand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talogue.  Listed below are the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Overpunches existed in several fiel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were decoded and all amperstan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 to plus (+)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Right-hand and left-hand page dara wer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on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The tape was converted from a 7-tr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-track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The record size was expanded from 8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ach page with overpunches includ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All published errata (cf. table 4-1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porated in the magnetic tap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One star (BS 1612) was found to hav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nitude field which when read with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format yielded a zero value.  This fie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ed to 3.8 as per the published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The double star number or leter was no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left justified.  The bytes contai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ormation were modified so tha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appears in bytes 45-49 and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ion of the identification appear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50-5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The equatorial coordinates at both epochs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2000 were computed in radians and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ublished errata othe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have been noted over the past years.  Thes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listed below for reference but th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made to the machine-readable version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ar BS 1101) of the catalogue since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published set of err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 #</w:t>
        <w:tab/>
        <w:t>Published Value</w:t>
        <w:tab/>
        <w:tab/>
        <w:tab/>
        <w:t>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  <w:tab/>
        <w:t>DM +1 degree 28</w:t>
        <w:tab/>
        <w:tab/>
        <w:tab/>
        <w:t>DM +0 degre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</w:t>
        <w:tab/>
        <w:t>DM -1 degree 572</w:t>
        <w:tab/>
        <w:tab/>
        <w:t>DM -0 degree 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5</w:t>
        <w:tab/>
        <w:t>B-V +0(m/.)26</w:t>
        <w:tab/>
        <w:tab/>
        <w:tab/>
        <w:t>B-V -(m/.)26</w:t>
      </w:r>
    </w:p>
    <w:p>
      <w:pPr>
        <w:pStyle w:val="PreformattedText"/>
        <w:bidi w:val="0"/>
        <w:spacing w:before="0" w:after="0"/>
        <w:jc w:val="left"/>
        <w:rPr/>
      </w:pPr>
      <w:r>
        <w:rPr/>
        <w:t>7705</w:t>
        <w:tab/>
        <w:t>HD 191570</w:t>
        <w:tab/>
        <w:tab/>
        <w:tab/>
        <w:t>HD 19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7</w:t>
        <w:tab/>
        <w:t>HD 209790</w:t>
        <w:tab/>
        <w:tab/>
        <w:tab/>
        <w:t>HD 209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8841</w:t>
        <w:tab/>
        <w:t>HD 219449</w:t>
        <w:tab/>
        <w:tab/>
        <w:tab/>
        <w:t>HD 219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   (m/.) was printed as a "." with a "m" directly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the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dition of the Yale Bright Star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40) included all except 19 of the 9110 star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Harvard Annals (Volume 50, 1908), the "H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ue whose numbering was exactly taken ov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le Bright Star Catalogue (YBS).  There are 19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both the published version of the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machine-readable version of the Y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9091 records with information, and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with just the HR number (the remain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blank).  The HR stars which are blan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2</w:t>
        <w:tab/>
        <w:t>95</w:t>
        <w:tab/>
        <w:t>182</w:t>
        <w:tab/>
        <w:t>663</w:t>
        <w:tab/>
        <w:t>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30</w:t>
        <w:tab/>
        <w:t>1841</w:t>
        <w:tab/>
        <w:t>2472</w:t>
        <w:tab/>
        <w:t>2496</w:t>
        <w:tab/>
        <w:t>35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71</w:t>
        <w:tab/>
        <w:t>6309</w:t>
        <w:tab/>
        <w:t>6437</w:t>
        <w:tab/>
        <w:t>6515</w:t>
        <w:tab/>
        <w:t>71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189</w:t>
        <w:tab/>
        <w:t>7539</w:t>
        <w:tab/>
        <w:t>8296</w:t>
        <w:tab/>
        <w:t>89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information given in the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ight Stars - Third Revised Edition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-year change in the right ascension (bytes 66-69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plus the equatorial coordinates at both epo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00 and 2000) in radians (bytes 171-2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shed version of the catalogue had sig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rs listed in Table 4.2.  For all of th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 minus sign should appear for the 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ctic latitude in the hard copy, the magnetic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more stars have col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readable version of this catalogue tha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ublished version of the catalogue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spectral type differs from that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hird Revised Edition (e.g. HR 72 is giv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0 star in the published catalogue but as a G5 IV-V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on the tape).  It is unclear what or wh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the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Table 4-1 Published errata in the Third Edi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 #</w:t>
        <w:tab/>
        <w:t>Column</w:t>
        <w:tab/>
        <w:tab/>
        <w:tab/>
        <w:t>For</w:t>
        <w:tab/>
        <w:tab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2</w:t>
        <w:tab/>
        <w:t>R</w:t>
        <w:tab/>
        <w:tab/>
        <w:tab/>
        <w:t>blank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967</w:t>
        <w:tab/>
        <w:t>Radial Velocity</w:t>
        <w:tab/>
        <w:tab/>
        <w:t>-65</w:t>
        <w:tab/>
        <w:tab/>
        <w:t>-6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</w:t>
        <w:tab/>
        <w:t>Radial Velocity</w:t>
        <w:tab/>
        <w:tab/>
        <w:t>+22</w:t>
        <w:tab/>
        <w:tab/>
        <w:t>+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</w:t>
        <w:tab/>
        <w:t>Double Sr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ta m</w:t>
        <w:tab/>
        <w:tab/>
        <w:t>blank</w:t>
        <w:tab/>
        <w:tab/>
        <w:t>4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p</w:t>
        <w:tab/>
        <w:tab/>
        <w:tab/>
        <w:t>blank</w:t>
        <w:tab/>
        <w:tab/>
        <w:t>75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</w:t>
        <w:tab/>
        <w:tab/>
        <w:tab/>
        <w:t>blank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6</w:t>
        <w:tab/>
        <w:t>RA (2000)</w:t>
        <w:tab/>
        <w:tab/>
        <w:t>2x</w:t>
        <w:tab/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3</w:t>
        <w:tab/>
        <w:t>DM</w:t>
        <w:tab/>
        <w:tab/>
        <w:tab/>
        <w:t>11711</w:t>
        <w:tab/>
        <w:tab/>
        <w:t>1171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2</w:t>
        <w:tab/>
        <w:t>DM</w:t>
        <w:tab/>
        <w:tab/>
        <w:tab/>
        <w:t>136</w:t>
        <w:tab/>
        <w:tab/>
        <w:t>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4</w:t>
        <w:tab/>
        <w:t>Dec (1900)</w:t>
        <w:tab/>
        <w:tab/>
        <w:t>1'</w:t>
        <w:tab/>
        <w:tab/>
        <w:t>18'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6</w:t>
        <w:tab/>
        <w:t>HD</w:t>
        <w:tab/>
        <w:tab/>
        <w:tab/>
        <w:t>72622</w:t>
        <w:tab/>
        <w:tab/>
        <w:t>7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5</w:t>
        <w:tab/>
        <w:t>B-V</w:t>
        <w:tab/>
        <w:tab/>
        <w:tab/>
        <w:t>-0.71</w:t>
        <w:tab/>
        <w:tab/>
        <w:t>+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9</w:t>
        <w:tab/>
        <w:t>Radial Velocity</w:t>
        <w:tab/>
        <w:tab/>
        <w:t>+98</w:t>
        <w:tab/>
        <w:tab/>
        <w:t>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962</w:t>
        <w:tab/>
        <w:t>HD</w:t>
        <w:tab/>
        <w:tab/>
        <w:tab/>
        <w:t>87330</w:t>
        <w:tab/>
        <w:tab/>
        <w:t>87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1</w:t>
        <w:tab/>
        <w:t>R</w:t>
        <w:tab/>
        <w:tab/>
        <w:tab/>
        <w:t>blank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0</w:t>
        <w:tab/>
        <w:t>delta alpha</w:t>
        <w:tab/>
        <w:tab/>
        <w:t>5v</w:t>
        <w:tab/>
        <w:tab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2</w:t>
        <w:tab/>
        <w:t>R</w:t>
        <w:tab/>
        <w:tab/>
        <w:tab/>
        <w:t>2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3</w:t>
        <w:tab/>
        <w:t>Dec (1900)</w:t>
        <w:tab/>
        <w:tab/>
        <w:t>+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lactic Long</w:t>
        <w:tab/>
        <w:tab/>
        <w:t>20 deg 59'</w:t>
        <w:tab/>
        <w:t>347 deg 43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lactic Lat</w:t>
        <w:tab/>
        <w:tab/>
        <w:t>+53 deg 21'</w:t>
        <w:tab/>
        <w:t>+34 deg 3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(2000)</w:t>
        <w:tab/>
        <w:tab/>
        <w:t>+14 deg 49'</w:t>
        <w:tab/>
        <w:t>-15 deg 33'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9</w:t>
        <w:tab/>
        <w:t>Radial Velocity</w:t>
        <w:tab/>
        <w:tab/>
        <w:t>+8</w:t>
        <w:tab/>
        <w:tab/>
        <w:t>+4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6</w:t>
        <w:tab/>
        <w:t>Double Stars: Sep</w:t>
        <w:tab/>
        <w:t>957.</w:t>
        <w:tab/>
        <w:tab/>
        <w:t>9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6616</w:t>
        <w:tab/>
        <w:t>B-V</w:t>
        <w:tab/>
        <w:tab/>
        <w:tab/>
        <w:t>+1.16</w:t>
        <w:tab/>
        <w:tab/>
        <w:t>+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2</w:t>
        <w:tab/>
        <w:t>Spectral Class</w:t>
        <w:tab/>
        <w:tab/>
        <w:t>B35</w:t>
        <w:tab/>
        <w:tab/>
        <w:t>B3V</w:t>
      </w:r>
    </w:p>
    <w:p>
      <w:pPr>
        <w:pStyle w:val="PreformattedText"/>
        <w:bidi w:val="0"/>
        <w:spacing w:before="0" w:after="0"/>
        <w:jc w:val="left"/>
        <w:rPr/>
      </w:pPr>
      <w:r>
        <w:rPr/>
        <w:t>6984</w:t>
        <w:tab/>
        <w:t>RA (1900)</w:t>
        <w:tab/>
        <w:tab/>
        <w:t>27s</w:t>
        <w:tab/>
        <w:tab/>
        <w:t>37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lactic Long</w:t>
        <w:tab/>
        <w:tab/>
        <w:t>l'</w:t>
        <w:tab/>
        <w:tab/>
        <w:t>2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lactic Lat</w:t>
        <w:tab/>
        <w:tab/>
        <w:t>5'</w:t>
        <w:tab/>
        <w:tab/>
        <w:t>3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 (2000)</w:t>
        <w:tab/>
        <w:tab/>
        <w:t>4s</w:t>
        <w:tab/>
        <w:tab/>
        <w:t>14s</w:t>
      </w:r>
    </w:p>
    <w:p>
      <w:pPr>
        <w:pStyle w:val="PreformattedText"/>
        <w:bidi w:val="0"/>
        <w:spacing w:before="0" w:after="0"/>
        <w:jc w:val="left"/>
        <w:rPr/>
      </w:pPr>
      <w:r>
        <w:rPr/>
        <w:t>7257</w:t>
        <w:tab/>
        <w:t>Radial velocity</w:t>
        <w:tab/>
        <w:tab/>
        <w:t>+16</w:t>
        <w:tab/>
        <w:tab/>
        <w:t>+13</w:t>
      </w:r>
    </w:p>
    <w:p>
      <w:pPr>
        <w:pStyle w:val="PreformattedText"/>
        <w:bidi w:val="0"/>
        <w:spacing w:before="0" w:after="0"/>
        <w:jc w:val="left"/>
        <w:rPr/>
      </w:pPr>
      <w:r>
        <w:rPr/>
        <w:t>7517</w:t>
        <w:tab/>
        <w:t>HD</w:t>
        <w:tab/>
        <w:tab/>
        <w:tab/>
        <w:t>186648</w:t>
        <w:tab/>
        <w:tab/>
        <w:t>18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7543</w:t>
        <w:tab/>
        <w:t>R</w:t>
        <w:tab/>
        <w:tab/>
        <w:tab/>
        <w:t>blank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7</w:t>
        <w:tab/>
        <w:t>Variable Star Cat</w:t>
        <w:tab/>
        <w:t>V   Cyg</w:t>
        <w:tab/>
        <w:tab/>
        <w:t>V280 yg</w:t>
      </w:r>
    </w:p>
    <w:p>
      <w:pPr>
        <w:pStyle w:val="PreformattedText"/>
        <w:bidi w:val="0"/>
        <w:spacing w:before="0" w:after="0"/>
        <w:jc w:val="left"/>
        <w:rPr/>
      </w:pPr>
      <w:r>
        <w:rPr/>
        <w:t>7645</w:t>
        <w:tab/>
        <w:t>R</w:t>
        <w:tab/>
        <w:tab/>
        <w:tab/>
        <w:t>blank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5</w:t>
        <w:tab/>
        <w:t>R</w:t>
        <w:tab/>
        <w:tab/>
        <w:tab/>
        <w:t>blank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8570</w:t>
        <w:tab/>
        <w:t>HD</w:t>
        <w:tab/>
        <w:tab/>
        <w:tab/>
        <w:t>213306</w:t>
        <w:tab/>
        <w:tab/>
        <w:t>21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8571</w:t>
        <w:tab/>
        <w:t>HD</w:t>
        <w:tab/>
        <w:tab/>
        <w:tab/>
        <w:t>213307</w:t>
        <w:tab/>
        <w:tab/>
        <w:t>213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3</w:t>
        <w:tab/>
        <w:t>R</w:t>
        <w:tab/>
        <w:tab/>
        <w:tab/>
        <w:t>blank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Table 4-2  Stars with sign error of the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galactic latitude in the published catalogue.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  <w:tab/>
        <w:t>488</w:t>
        <w:tab/>
        <w:t>561</w:t>
        <w:tab/>
        <w:t>839</w:t>
        <w:tab/>
        <w:t>964</w:t>
        <w:tab/>
        <w:t>1046</w:t>
        <w:tab/>
        <w:t>1073</w:t>
        <w:tab/>
        <w:t>1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</w:t>
        <w:tab/>
        <w:t>1550</w:t>
        <w:tab/>
        <w:t>1612</w:t>
        <w:tab/>
        <w:t>1615</w:t>
        <w:tab/>
        <w:t>1689</w:t>
        <w:tab/>
        <w:t>1779</w:t>
        <w:tab/>
        <w:t>1795</w:t>
        <w:tab/>
        <w:t>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3</w:t>
        <w:tab/>
        <w:t>1850</w:t>
        <w:tab/>
        <w:t>1914</w:t>
        <w:tab/>
        <w:t>1945</w:t>
        <w:tab/>
        <w:t>2074</w:t>
        <w:tab/>
        <w:t>2116</w:t>
        <w:tab/>
        <w:t>2135</w:t>
        <w:tab/>
        <w:t>2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3</w:t>
        <w:tab/>
        <w:t>2250</w:t>
        <w:tab/>
        <w:t>2253</w:t>
        <w:tab/>
        <w:t>2269</w:t>
        <w:tab/>
        <w:t>2287</w:t>
        <w:tab/>
        <w:t>2342</w:t>
        <w:tab/>
        <w:t>2362</w:t>
        <w:tab/>
        <w:t>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4</w:t>
        <w:tab/>
        <w:t>2422</w:t>
        <w:tab/>
        <w:t>2432</w:t>
        <w:tab/>
        <w:t>2441</w:t>
        <w:tab/>
        <w:t>2474</w:t>
        <w:tab/>
        <w:t>2479</w:t>
        <w:tab/>
        <w:t>2517</w:t>
        <w:tab/>
        <w:t>2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2</w:t>
        <w:tab/>
        <w:t>2622</w:t>
        <w:tab/>
        <w:t>2639</w:t>
        <w:tab/>
        <w:t>2694</w:t>
        <w:tab/>
        <w:t>2723</w:t>
        <w:tab/>
        <w:t>2796</w:t>
        <w:tab/>
        <w:t>2825</w:t>
        <w:tab/>
        <w:t>2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3</w:t>
        <w:tab/>
        <w:t>2992</w:t>
        <w:tab/>
        <w:t>3004</w:t>
        <w:tab/>
        <w:t>3034</w:t>
        <w:tab/>
        <w:t>3099</w:t>
        <w:tab/>
        <w:t>3113</w:t>
        <w:tab/>
        <w:t>3160</w:t>
        <w:tab/>
        <w:t>3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7</w:t>
        <w:tab/>
        <w:t>3237</w:t>
        <w:tab/>
        <w:t>3237</w:t>
        <w:tab/>
        <w:t>3242</w:t>
        <w:tab/>
        <w:t>3253</w:t>
        <w:tab/>
        <w:t>3267</w:t>
        <w:tab/>
        <w:t>3270</w:t>
        <w:tab/>
        <w:t>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7</w:t>
        <w:tab/>
        <w:t>3328</w:t>
        <w:tab/>
        <w:t>3520</w:t>
        <w:tab/>
        <w:t>3588</w:t>
        <w:tab/>
        <w:t>3614</w:t>
        <w:tab/>
        <w:t>3784</w:t>
        <w:tab/>
        <w:t>3837</w:t>
        <w:tab/>
        <w:t>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0</w:t>
        <w:tab/>
        <w:t>4091</w:t>
        <w:tab/>
        <w:t>4095</w:t>
        <w:tab/>
        <w:t>4114</w:t>
        <w:tab/>
        <w:t>4144</w:t>
        <w:tab/>
        <w:t>4147</w:t>
        <w:tab/>
        <w:t>4169</w:t>
        <w:tab/>
        <w:t>4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9</w:t>
        <w:tab/>
        <w:t>4188</w:t>
        <w:tab/>
        <w:t>4198</w:t>
        <w:tab/>
        <w:t>4210</w:t>
        <w:tab/>
        <w:t>4228</w:t>
        <w:tab/>
        <w:t>4239</w:t>
        <w:tab/>
        <w:t>4271</w:t>
        <w:tab/>
        <w:t>4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9</w:t>
        <w:tab/>
        <w:t>4511</w:t>
        <w:tab/>
        <w:t>4541</w:t>
        <w:tab/>
        <w:t>4573</w:t>
        <w:tab/>
        <w:t>4599</w:t>
        <w:tab/>
        <w:t>4603</w:t>
        <w:tab/>
        <w:t>4644</w:t>
        <w:tab/>
        <w:t>4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0</w:t>
        <w:tab/>
        <w:t>4730</w:t>
        <w:tab/>
        <w:t>4781</w:t>
        <w:tab/>
        <w:t>4771</w:t>
        <w:tab/>
        <w:t>4830</w:t>
        <w:tab/>
        <w:t>4972</w:t>
        <w:tab/>
        <w:t>5171</w:t>
        <w:tab/>
        <w:t>5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9</w:t>
        <w:tab/>
        <w:t>5460</w:t>
        <w:tab/>
        <w:t>5546</w:t>
        <w:tab/>
        <w:t>5873</w:t>
        <w:tab/>
        <w:t>5937</w:t>
        <w:tab/>
        <w:t>6197</w:t>
        <w:tab/>
        <w:t>6381</w:t>
        <w:tab/>
        <w:t>6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8</w:t>
        <w:tab/>
        <w:t>6450</w:t>
        <w:tab/>
        <w:t>6456</w:t>
        <w:tab/>
        <w:t>6522</w:t>
        <w:tab/>
        <w:t>6700</w:t>
        <w:tab/>
        <w:t>6716</w:t>
        <w:tab/>
        <w:t>6724</w:t>
        <w:tab/>
        <w:t>6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6762</w:t>
        <w:tab/>
        <w:t>6798</w:t>
        <w:tab/>
        <w:t>6825</w:t>
        <w:tab/>
        <w:t>6838</w:t>
        <w:tab/>
        <w:t>6858</w:t>
        <w:tab/>
        <w:t>6946</w:t>
        <w:tab/>
        <w:t>6973</w:t>
        <w:tab/>
        <w:t>7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5</w:t>
        <w:tab/>
        <w:t>7331</w:t>
        <w:tab/>
        <w:t>7332</w:t>
        <w:tab/>
        <w:t>7357</w:t>
        <w:tab/>
        <w:t>7437</w:t>
        <w:tab/>
        <w:t>7458</w:t>
        <w:tab/>
        <w:t>7472</w:t>
        <w:tab/>
        <w:t>7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7540</w:t>
        <w:tab/>
        <w:t>7670</w:t>
        <w:tab/>
        <w:t>7743</w:t>
        <w:tab/>
        <w:t>7770</w:t>
        <w:tab/>
        <w:t>7826</w:t>
        <w:tab/>
        <w:t>7911</w:t>
        <w:tab/>
        <w:t>7926</w:t>
        <w:tab/>
        <w:t>7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3</w:t>
        <w:tab/>
        <w:t>8035</w:t>
        <w:tab/>
        <w:t>8053</w:t>
        <w:tab/>
        <w:t>8064</w:t>
        <w:tab/>
        <w:t>8107</w:t>
        <w:tab/>
        <w:t>8136</w:t>
        <w:tab/>
        <w:t>8161</w:t>
        <w:tab/>
        <w:t>8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6</w:t>
        <w:tab/>
        <w:t>8259</w:t>
        <w:tab/>
        <w:t>8677</w:t>
        <w:tab/>
        <w:t>8745</w:t>
        <w:tab/>
        <w:t>8797</w:t>
        <w:tab/>
        <w:t>8803</w:t>
        <w:tab/>
        <w:t>8894</w:t>
        <w:tab/>
        <w:t>8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ection 5 - Sample Output Listing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ing of the EBCDIC (ASCII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chine readable version of this catalogu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represents a binary tape, this listing is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or convience.  The sample listing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irst phusical block on the tape. 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(first three lines) when read vertically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which then agrees with the information in table 2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Table 5-1  Sample Output Listing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 note: due to lazyness and your probable lack of a 1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column line printer, I have reformatted the samp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and only included a few stars vs the 100 st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 documentations sample listing.  You should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get the general idea 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  <w:tab/>
        <w:tab/>
        <w:t xml:space="preserve"> 1</w:t>
        <w:tab/>
        <w:t xml:space="preserve">   2</w:t>
        <w:tab/>
        <w:t xml:space="preserve">     3</w:t>
        <w:tab/>
        <w:t xml:space="preserve">       4</w:t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3456789 123456789 123456789 123456789 1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-050 0001          +4404550     3   54        35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-100           0 0 2+ 31+444011426-16530001 0 511+ 5 9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-150 4513+33 646 R         A0               -0016-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-200     - 18   29 2153    0.0001  0.7796  0.0226 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202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-050 0002          - 104525     6   51        3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-100          235956+ 31- 1 3 9819-61 80002 0 5 4+ 5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-150  030+33 628  +110G    G9               +0039-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-200     + 14              6.2829 -0.0183  0.0221 -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202 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note: due to the poor quality of the photo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 printout, 5s, 6s, 8s, &amp; 9s may have been mis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each oth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