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MB -- A TABLE DRIVEN DISASSEMBLER WRITTEN IN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wo main programs and a set of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y loading assembler mnenomics tables at run-tim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into any assembly language for which tab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utput can be sent to the console, printer and/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ross-reference file can be created as part of dis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, and listed on the printer and/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 code can be either a disk file or loc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16-bit values are converted to labels, which permit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ry byte of code is disassembled. The program treats second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addition to its mnenomic value, the hex value and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byte is listed. This facilitates location of data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rogram runs reasonably fast under the Basic interpret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e compiled with the Microsoft Basic compil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require a few modif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ASM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you have to have Microsoft Basic-80 ver 5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makes use of the long variable name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v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first requests the name of the assembly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A .LST file, which contains the opcode and operand mnen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TAB file, which contains a table to define the nam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must be available under that name. Thus, if INT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EL.LST and INTEL.TAB must be found. Otherwis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 and a new name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s have been loaded, a menu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actions to be take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SO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hese will determine where generated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If the printer is enabled, hitting "P" disabl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"P" again re-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witch assembly languges you can do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ST file is not found an error message is issued and th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ates a table showing the mnenomic equival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under the currently loaded assembly language tab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ince Zilog index codes are disassembled b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HL register, these codes are not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RITE LIS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sembled code is written to disk. The standar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provided as part of the .LST file, and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fault value. If a cross-reference file has been speci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is used as a default as well. A new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can, of course,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-REF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oss-reference file is generated, listing each 16-bit valu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ddress and whether it is appears to be a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[ie: not necessarily valid]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MORY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lue requested is the starting address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disassembled. A second program starting addres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The memory starting address is assumed, bu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tered the diassembler assumes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ed in memory and acts accordingly. The final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s the program end address, relative to the pro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OT the memor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K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assembles from a disk file. If a write or x-ref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at file name is assumed, as is the extension .C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 is assumed to be at 100H, but a different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the disassembler has no real way of know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and what is data. Similarly, it can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16-bit value loaded into a register is an absolute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. Thus, for a file to be re-assembled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dited. Some of this is easy -- blocks of text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ASCII column -- but determining whether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 converted from a label to an absolute value,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"x", can prove a bit tricky, although the x-re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keep in mind that every byte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0-40 bytes of disassembled disk file.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ather small source files can generate rather larg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from the menu are entered via the INPUT$(1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simply hitting a key serves to 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hit a return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ssumed value is given, hitting a return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updated to show the status of each func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ny designated outpu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k files are disabled at the end of any disassemb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sole and printer statu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a convert-to-caps routine, so that data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er ca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EF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not table-dependent, th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SO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ork the same as with DISASMB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s an .XRF file generated by DISASMB and then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orted file and simply li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is a heap sort but under the interpreter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. So a submit file, XREF.SUB, is provided to permit Micro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rt to do the deed with great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listing is the destination addres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ains primary source addresses, the third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ur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paginated and normally displays two columns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values can be changed by modifying indicated consta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LST AND .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four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EL -- standard Intel mnenomics for the 8080 and CP/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085 -- adds the SIM and RIM instructions to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ILOG -- standard Zilog mnenomics with extension .MAC for Macro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DL -- TDL's Intel-extended-to-Zilog mnenomics with extension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System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TAB&lt;name&gt;.BAS and LST&lt;name&gt;.BA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se files in order to facili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 file contains the mnenomic names and miscellane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assemblers. 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N -- The number of columns in the .TAB fil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has 3, Zilog ha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OM -- The comment character/string, generall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AB -- The label terminator string. This is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ble to most assemblers, but Macro-80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YTE -- The byt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T -- The extension assum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IL -- Since the index register cod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ed by testing for use of the H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roach was used. However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-dependent code, so this valu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er what, if any, procedur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vi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no index-regis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standard Zilog mne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TDL mne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.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N"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NN)"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displacem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.n non-reserve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operands must be allowed for, whether or no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at instruction. Other than that, opcode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s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AB file contains the .LST position of the opcod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operands for each byte. The values are stored a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LST and .TAB files can be checked using the list opcod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AS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Basic allows strings to be of an arbitrary length. There is a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When a string is created or changed it is simply toss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stack. From time to time this process exhaus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intepreter has to stop to purge the stack of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us, during the generation of a disassembl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tall for a number of seconds to permit th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order to conserve memory, the opcode, operand and tab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redimensioned in DISASMB. If this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ASCOM, these have to be changed to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for the various t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pcodes</w:t>
        <w:tab/>
        <w:tab/>
        <w:t>operands</w:t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</w:t>
        <w:tab/>
        <w:tab/>
        <w:t xml:space="preserve"> 80</w:t>
        <w:tab/>
        <w:tab/>
        <w:t>22</w:t>
        <w:tab/>
        <w:tab/>
        <w:t>2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5</w:t>
        <w:tab/>
        <w:tab/>
        <w:t xml:space="preserve"> 80</w:t>
        <w:tab/>
        <w:tab/>
        <w:t>22</w:t>
        <w:tab/>
        <w:tab/>
        <w:t>2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LOG</w:t>
        <w:tab/>
        <w:tab/>
        <w:t xml:space="preserve"> 67</w:t>
        <w:tab/>
        <w:tab/>
        <w:t>48</w:t>
        <w:tab/>
        <w:tab/>
        <w:t>8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L</w:t>
        <w:tab/>
        <w:tab/>
        <w:t>136</w:t>
        <w:tab/>
        <w:tab/>
        <w:t>22</w:t>
        <w:tab/>
        <w:tab/>
        <w:t>8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re are two ways which MBasic can tell whether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input file: (a) It is told by CP/M that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of the current extent and that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of the current extent and taht there are no further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it encounters a control-z code at the start of a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ne in a sequential file or a sector in a rand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ith this approach. Since DISASMB read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eries of sector-long records it has be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ading if both EOF is true and the first byte o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AH (control-z). This may cause the program to read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but ultimately it will be forced to initializ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a prop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XRF files the end of file is indicated by two 0FFH byt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AH's. This is the FFZZ end flag for Super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assembled disk files use horizontal tabs to separate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ress the length of the files at lea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Basic clears the input buffer for normal data input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. With interrupt-based input, however, this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idently enter commands in response to the menu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XREF.BAS creates and then erases two files named XREFWORK.##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WORK.$$$. XREF.SUB creates and then erates XREFWORK.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20th St NW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