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03 Ma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27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27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727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"BYE",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TL-D.  Two other disconnect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This particular program has additional features of speci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 to those using the PMMI 103 S-100 plug-in modem,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tics 300/1200, the Anchor Signalman Mark XII,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rtmodem 300 or 1200 (or other "Hayes-compatible"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features basically include automatic dialing and re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(if requested) until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27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27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L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DM7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727, showing it here will allow us to discus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PROGRAM HAS SUPPORTED THE PMMI 103 S-100 PLUG-IN MOD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NCEPTION.</w:t>
        <w:tab/>
        <w:t>IT NOW SUPPORTS THE SIGNALMAN ANCHOR MARK X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YES SMARTMODEM 300 AND 1200, AND THE US ROBOTICS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AS WELL AS OTHER HAYES-COMPATIBLE MODEMS. 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COMMENTS, AN ASTERISK (*) BEHIND THE WORD PMMI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IS PERTINENT TO ALL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 INDICATES PMMI, HAYES SMARTMODEM OR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</w:t>
        <w:tab/>
        <w:t>Disconnec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[R][S]  - View (R) and/or (S)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727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if typed as the first (primary) option, puts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"terminal mode", allowing it to send from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, and to copy anything coming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 with the exception of file transfers (use "R"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 when finished, or every 16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than 16K total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"R"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programs.  Similar to "R" but sends instead of rece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system is ready to receiv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batch mod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727.LBR MDM727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7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727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727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T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T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 and returns to termin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Hayes Smartmodem and Robotics users.</w:t>
        <w:tab/>
        <w:t>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FNK1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727.COM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27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7NM-6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se are discussed to a modest extent in th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M727.INF.  You are offered several methods.  The "easy w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DM727.COM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727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 (Read the special message that g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lls how many sectors to SAVE, the illustrati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sectors, but the program has grown since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SMARTMODEM question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MDM727.ASM source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Hayes Smartmodem or Rob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quite well on non-PMMI modems.</w:t>
        <w:tab/>
        <w:t>In the autho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ck Bell 212A Dataphone is used together with a norm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l I/O that can be programmed to easily switch from 300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.  A great variety of other computers and modem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rogram quite easily.  This is one of the the most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