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X.25 Protocol Interface for CP/M-80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USER MANUAL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C) 1985  Ed Elizondo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6 Cypress Court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East Windsor, NJ 08520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ICE:  All Rights Reserved - These programs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ccompanying documentation may be used freely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n-commercial applications.  They may not be sol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 used for commercial applications without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ritten permission of the author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#Description of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oftwar� syste� describe� herei� enable� � Z8�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</w:r>
      <w:r>
        <w:rPr/>
        <w:t xml:space="preserve">䠠 </w:t>
      </w:r>
      <w:r>
        <w:rPr/>
        <w:t xml:space="preserve">microcompute� t� communicat� wit� </w:t>
      </w:r>
      <w:r>
        <w:rPr/>
        <w:t xml:space="preserve">ᠠ </w:t>
      </w:r>
      <w:r>
        <w:rPr/>
        <w:t>networ</w:t>
      </w:r>
      <w:r>
        <w:rPr/>
        <w:t xml:space="preserve">렠 </w:t>
      </w:r>
      <w:r>
        <w:rPr/>
        <w:t>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� equipmen� (DCE� por� usin� th� X.2�� interna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� communication� protocol��� Th� syste� impleme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o� � singl� logica� channe� dat� terminatin� equip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TE� an� i� capabl� o� operatin� eithe� i� � termina� mod� 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ᠠ </w:t>
      </w:r>
      <w:r>
        <w:rPr/>
        <w:t>fil� transfe� mod� independentl� fo� eac� direc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ermina� mode�� message� type� a� th� loca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ar� transmitte� t� th� networ� a� dat� packet� a� s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carriag� retur� i� entered��  Incomin� packe� messag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o� th� loca� consol� a�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fil� transfe� mode�� th� syste� wil� transm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� file� o� dat� t� o� fro� th� network��  sinc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� o� transmissio� i� handle� independently�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� t� transmi� � fil� whil� receivin� i� termina� mo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versa��  I� i� als� possibl� t� utiliz� th� sy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file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#Install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urren� versio� o� thi� softwar� packag� i� custom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u� o� th� Digita� Researc� Computer'� "Bi� Board�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� computer�� Th� minimu� hardwar� requirement� ar� 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�� � Zilo� SI� seria� communication� por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� CTà counter/timer��� al� interface� usin� Z8�� mod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� o� th� syste� o� th� Digita� Research'� "Bi� ��Board� microcompute� syste� consist� o� a� cuttin� � tra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à boar� t� permi� SIO-� t� operat� correctl� i� synchron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b� installin� th� appropriat� jumper� t� configur� th� SI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� t� properl� interfac� t� th� externa� networ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� an� c� generatin� th� executalb� X25.CO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#Sync Jumper Remov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receive� fro� th� manufacturer�� pin� 1� (sync� an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eive� data�� o� SIO-� (U113�� ar� connecte� togeth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� automati� determinatio� o� bau� rat� whe� 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ynchronous��� termina� i� connecte� t thi� port�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� mode�� th� syn� termina� o� th� SI� operate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and�� i� lef� connected�� generate� undesire� trans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ar� superimpose� o� th� inpu� data��  Fo� prope�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ed circuit board trace #must# b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#SIO-A I/O Jumper Configu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� 2-�� show� th� I/� strappin� jumper� requir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� JB� o� th� "Bi� Board� t� configur� SIO-� t� interf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typica� mai� fram� X.2� port��  Th� jumper� configu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� Board� a� a� RS232� "modem� usin� al� RS232� statu� sign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S�� RTS�� DC� an� DTR� an� wit� th� "Bi� Board� supply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� rat� cloc� t� th� "terminal� (main frame)�  Othe� 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� ma� requir� � differen� jumpe� arrangement��  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sam� cloc� sourc� mus� b� use� fo� th� SIϠ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� device�� whethe� supplie� b� th� "Bi� Board� o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�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#Generating the X25.COM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generat� th� X25.CO� fil� fo� th� "Bi� Board"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step� ar�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�  Assembl� th� followin� file� usin� th� Digita� Re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à assemble� an� th� Digita� Researc� standar� SEQIO.LI 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LI� macr�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5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3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UTIL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�  Generat� th� X25.CO� fil� b� linkin� th� .RE̠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� fro� ste� a� usin� th� Digita� Researc� LINK-8�� linke� ��using the following command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x25,xutil,level1,level2,level3,buffers,files{a,n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� tha� th� X2� modul� #mus�# b� linke� firs� sin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th� progra� entr� point�  Th� orde� o� linkin� th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� i�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othe� hardwar� configurations�� � ne� LEVEL1.AS͠ mod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generate� wit� th� appropriat� hardwar� interface� (re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ion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/------------baud rate generator supplies modem with tx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/----------modem supplies SIO with TX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/--------baud rate generator supplies SIO with TX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| /------modem supplies SIO with RX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| | /----baud rate generator supplies SIO with RX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| | | /--baud rate generator supplies modem with RX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o o o o o o o o o o o o o o o o o o o o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 o o o o o o o o o o o o o o o o o o o o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| | | | | | | \----(M) RXD to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| | | | | | \------(T) TXD to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| | | | | \--------(M) TXD from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| | | | \----------(T) RXD from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| | | \------------(M) CTS to p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| | \--------------(T) RTS to p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| \----------------(M) RTS from p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| \------------------(T) CTS from p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| |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| \--------------------(M) DCD to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|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\----------------------(T) DTR to p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\------------------------(M) DTR from p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--------------------------(T) DCD from pi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LEGE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 indicates RS232C modem configuration of the "Big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indicates RS232C terminal configuration of the "Big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D = received data                TXD = transmi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= request to send              CTS =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= data terminal ready          DCD =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2-1 - SIO-A I-O Stra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  #Initializ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� th� X25.CO� transien� comman� shoul� ca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t� b� loade� fro� disk�� sig� on�� an� displa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hown in Figure 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thi� point�� th� X2� syste� i� read� fo� operatio� and/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packet communications program (06/28/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 198� E� Elizond� - al� right�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operation:          </w:t>
        <w:tab/>
        <w:t>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itialize link        </w:t>
        <w:tab/>
        <w:tab/>
        <w:t>10. display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ansmit restart packet</w:t>
        <w:tab/>
        <w:tab/>
        <w:t>11. display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transmit file          </w:t>
        <w:tab/>
        <w:tab/>
        <w:t>12. display L1 and L2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bort file transmission</w:t>
        <w:tab/>
        <w:tab/>
        <w:t>13. display L3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receive file           </w:t>
        <w:tab/>
        <w:tab/>
        <w:t>14. set flow control read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abort file reception   </w:t>
        <w:tab/>
        <w:tab/>
        <w:t>15. transmit ba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ransmit clear req. packet</w:t>
        <w:tab/>
        <w:t>16. change fr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query link status      </w:t>
        <w:tab/>
        <w:tab/>
        <w:t>17. start fram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disconnect link        </w:t>
        <w:tab/>
        <w:tab/>
        <w:t>18. stop  frame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change default parameters</w:t>
        <w:tab/>
        <w:t>21. exit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change remote DTE address</w:t>
        <w:tab/>
        <w:t>22. 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(cr to exit)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3-1 - Syste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1  #Initialization of System Default Parame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syste� startup��� al� communicatio� paramet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� t� thei� defaul� values��  Th� defaul� valu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� fro� th� dis� fil� X25.PAR�� i� suc� � fil� exists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option� selecte� a� assembl� time�� i� n� suc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� T� initializ� th� defaul� value� an� generat� th� X25.P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fo� � give� installation�� selec� optio� � 1� a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prompt��  Th� syste� wil� the� promp� th� operato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� communicatio� parameter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ud rat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cr to exit)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� th� desire� bau� rat� optio� desir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� installation��  Not� tha� th� maximu� erro� fre� 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var� wit� particula� installations��  I� i� recommend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wes� rat� (optio� 1� b� use� unti� th� maximu� error-f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� supporte� b� th� syste� ha� bee� determin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� tha� thi� optio� i� onl� meaningfu� i� th� "Bi� Bo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i� supplyin� th� cloc� t� th� externa� devic� (ref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2.2)�  I� th� externa� devic� i� supplyin� th� clock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ma� b� selecte� sinc� i� wil� hav� n� effect��  � carri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 wil� leav� th� optio� unchange� fro� th� pre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vel 2 mod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TE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CE (te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f-test mode (with loopback conn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cr to exit)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optio� determine� th� assignmen� o� fram� ad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fo� lin� leve� comman� an� respons� frames�� i� accord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� th� X.2� standar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norma� operatio� optio� � (DTE� shoul� b� selec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i� fo� us� whe� tw� simila� DT� unit� mus� communicat� ��withou� th� intermediar� o� � networ� DC� (fo� exampl� whe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� Board�� system� ar� connecte� togethe� fo� debugg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modifications��  Optio� �� i� fo� us� onl� i� de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� usin� � singl� DT� syste� i� � loopbac� conn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� wher� transmitte� dat� i� fe� bac� t� th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terminal�  � carriag� retur� wil� leav� th� optio� un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vel 3 mod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rtual Call circuit (V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rmanent Virtual Circuit (PV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cr to exit)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optio determine� whethe� th</w:t>
      </w:r>
      <w:r>
        <w:rPr/>
        <w:t xml:space="preserve">堠 </w:t>
      </w:r>
      <w:r>
        <w:rPr/>
        <w:t>packe� l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� mod� wil� correspon� t� th� Virtua� Cal� (VC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� Virtua� Circui� (PVC� servic� clas� o� operation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 i� th� X.2� standard��  I� simplifie� terms�� th� V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cal� setu� packet� befor� dat� ca� b� transferr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� clearin� packet� afte� dat� transmissio� i� complete�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Và circuit� ca� transfe� dat� packet� a� an� time��  Mos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</w:t>
      </w:r>
      <w:r>
        <w:rPr/>
        <w:t xml:space="preserve">堠 </w:t>
      </w:r>
      <w:r>
        <w:rPr/>
        <w:t>implementation� suppor� onl� Và (optio� 1�� mo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�� � carriag� retur� wil� leav� thi� optio� un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� th� las� selecti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cal DTE address (0-15 hex digits) 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optio� determine� th� loca� DT� addres� o� th� 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ddres� ma� b� entere� b� typin� fro� � t� 1�� he� dig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� an� intervenin� spaces)� I� a� addres� i� selected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� reques� packet� havin� suc� a� addres� wil� b� accep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m��  � carriag� retur� wil� se� th� addres� lengt� t� 0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mote DTE address (0-15 hex digits) =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optio� determine� th� initia� DT� addres� o� th� 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bein� accessed��  A� before�� a� addres� ma� b� enter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� fro� � t� 1� he� digit� (withou� an� intervenin� spaces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� addres� i� selected�� th� addres� wil� b� incorporat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cal� reques� packet� sen� b� th� system��  Not� tha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fram� implementation� accep� onl� � he� digit� fo� � D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an� tha� thi� addres� i� use� t� selec� th� dest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� o� th� packe� communications�  Not� als� tha� optio� 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mai� men� ca� b� use� t� chang� thi� addres� a� an� tim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optio� � 1� select� th� initia� defaul� valu� f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� whic� remain� unchange� whe� optio� � 2� i� selecte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selectio� o� th� abov� option� � ne� defaul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X25.PA� i� generate� o� th� currentl� logge� disk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i� read� fo� operation��   Th� selecte� parameter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� b� mean� o� mai� men� optio� �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#Using the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� tha� th� syste� i� connecte� t� a� activ� ne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an� tha� th� syste� defaul� parameter� hav� bee� initial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describe� i� Sectio� 3.1� t� us� th� syste� i� packe� termi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 require� simpl� tha� th� lin� connectio� b� establish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lin� connectio� i� established�� establishin� th� pa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� cal� occur� automaticall� whe� th� firs� messa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��  Th� followin� section� describ� i� greate� de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peratio� o� th� syste� an� variou� option� availabl� d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� operation��  � summar� o� th� option� availabl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s included in Appendi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#Special Command Charac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th� syste� i� i� control�� th� followin� charac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ype� locall� a� th� syste� console�� ar� interpre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�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#��������- thi� characte� make� th� syste� retu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mai�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# ����- thi� characte� command� th� syste� t� transm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interrup� packet� Th� interrup� packe� wil� on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ransmitte� i� th� packe� channe� i� i� th� f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contro� read� stat� (p� o� d1� an� i� 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interrupt� ar� pendin� confirmation�� otherwi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erro� messag� results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#� ���- thi� comman� turn� th� har� cop� printe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off�� simila� t� th� sam� functio� i� CP/M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consol� bell�� i� installed� i� sounde� t� indi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whe� th� printe� i� turne� o� i� � manne� simi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� CP/�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#� ���- thi� comman� delete� th� las� (incomplete� 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line� simila� t� th� sam� functio� i� CP/M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�        - thi� comman� delete� th� las� type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.cp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# ��- thi� comman� transmit� th� previousl� type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a� � dat� packet�� provide� th� lin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initialize� an� th� packe� channe� i� i� th� 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(r1�  o� flo� contro� read� (p� o� d1�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#Connecting the Lin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irs� ste� afte� initializin� th� defaul� paramet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establis� th� lin� leve� connection���  Th� lin</w:t>
      </w:r>
      <w:r>
        <w:rPr/>
        <w:t xml:space="preserve">렠 </w:t>
      </w:r>
      <w:r>
        <w:rPr/>
        <w:t>l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� ma� b� originate� eithe� locall� b� th� DTŠ (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remotely b� th� DCE (network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� tha� th� syste� seria� communication� p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� t� a� activ� networ� port�� th� syste� a� thi� po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� continuou� flag� t� th� networ� an� hopefull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� flag� fro� th� network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i� i� desire� t� originat� th� lin� connectio� (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� a� existin� connection� a� th� DTE� simpl� selec� mai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#�� (initializ� link)��  Thi� wil� caus� th� sys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� � SAB� fram� t� th� network��  A� activ� netwo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� wit� � U� frame� a� whic� poin� th� lin� i� establish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ssag� "L2�� r� U� - lin� connected� wil� appea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n� U� fram� i� receive� fro� th� DC� withi� 1�� secon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B� fram� i� retransmitted��  Thi� proces� i� repeate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� a� whic� point� i� n� repl� ha� bee� received� th� ne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clare� non-operatin� an� th� messag� "L2�� t� retr� 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- no reply from dce" will appear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desired�� th� syste� ma� awai� initializatio� o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h� DC� (network)��  Thi� i� accomplishe� b� selectin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(b� typin� � carriag� return� a� th� mai� menu�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� th� syste� wil� awai� receptio� o� � SAB� fram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CŠ and�� whe� suc� � fram� i� received�� th� syste� wil� re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U� frame�� causin� th� lin� connectio� t� b� establish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il� b� indicate� t� th� operato� b� th� messag� "L2�� 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M - link connected by dce" appearing on the system 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� tha� befor� th� SAB� fram� i� received� th� sys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� wit� � disconnec� mod� (DM� fram� t� an� receive� fr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� th� pol� bi� � 1�  A� activ� networ� wil� repl� t� thi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� b� transmittin� � SAB� frame�� thu� establishin� th� lin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ypica� main-fram� implementations�� whe� n� activi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� afte� � perio� o� time�� th� networ� por� period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� R� frame� wit� th� pol� bi� se� t� 1��  Whe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onnecte� t� suc� � port�� thi� wil� caus� th� RR-DM-SABM-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� t� occur�� thu� automaticall� establishin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Th� stat� o� th� lin� connectio� ma� b� determine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b� selectin� optio� � � (quer� lin� status� a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menu�  I� th� lin� i� connecte� an� bot� end� ar� re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� transmitte� frames�� th� message� "L2� dt� ready� an� "L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c� ready� wil� appea� o� th� syste�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#Remote DTE Address Sele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urrentl� selecte� remot� DT� addres� ma� b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mean� o� optio� � 1� o� th� syste� mai� menu��  T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DTE address� fo� exampl� t� acces� � differen� dest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� throug� th� network, option # 20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optio� � 2� i� selected�� � ne� remot� DT� addres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entere� b� typin� fro� � t� 1�� he� digit� (witho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� spaces)��  � carriag� retur� wil� se� th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� t� 0�  A� invali� addres� wil� repea� th� promp� fo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addres� s� selecte� wil� b� incorporate� int� an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� packet� transmitte� b� th� syste� unti� modifie� agai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� o� optio� � 2� (o� reinitializin� th� syste� parameters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selectio� o� a� addres� b� mean� o� optio� � 2��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chang� th� defaul� addres� initialize� a� syste� startup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th� initia� addres� selectio� yo� mus� us� optio� � 1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#Packet Level Initializ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lin� i� establishe� b� th� DT� (system)�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� transmit� � RESTAR� REQUES� packe� t� th� networ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ctiv� networ� wil� repl� wit� � RESTAR� CONFIRMATIOΠ pack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ndicate� tha� th� packe� leve� i� i� th� read� (p1� s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� � cal� setup��  Thi� wil� b� indicate� b� th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L3�� r� restart� displaye� o� th� operato� console�� I� n� re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� i� receive� withi� 18� seconds� th� RESTAR� REQUES� pa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transmitted��  I� n� repl� i� receive� th� secon� tim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� i� declare� ou� o� orde� an� th� messag� "L3�� t� re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� exhauste� - n� repl� fro� DCE� i�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lin� i� establishe� b� th� networ� (DCE)�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� � RESTAR� INDICATIO� packe� fro� th� networ� an� whe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e� i� received�� th� syste� wil� rel� wit� � RE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Π packet�� thu� causin� th� packe� leve� t� en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(p1) state and await a cal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necessary� � RESTAR� REQUES� packe� ca� b� transmit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by use of option # 2 on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4.5  #Establishing the Ca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Permanen� Virtua� Circui� (PVC� mod� o� operatio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selecte� a� syste� initialization�� an� i� th� DC� sup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las� o� operation�� n� cal� setu� i� necessar� an� pa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� an� receptio� ma� begi� a� an� time� (not� tha� m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fram� implementation� d� no� suppor� PV� mod� o�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Virtua� Cal� (VC�� mod� o� operatio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� � packe� leve� cal� mus� b� establishe� befor� an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� ma� b� transmitte� o� received��  Establishmen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� leve� cal� i� automaticall� accomplishe� b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irst console data packet is trans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establis� th� packe� leve� call�� i� i� merel� necess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ransmi� � dat� packet��  Thi� i� mos� easil� don� b� typ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� retur� a� th� syste� console��  Th� syste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� � CAL̠ REQUESԠ packe� containin� th</w:t>
      </w:r>
      <w:r>
        <w:rPr/>
        <w:t xml:space="preserve">堠 </w:t>
      </w:r>
      <w:r>
        <w:rPr/>
        <w:t>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� DTŠ addresses��  A� activ� networ� i� th� read� (p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� wil� repl� wit� � CAL� ACCEPTE� packet�� i� i� ca� acc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all�� o� � CAL� REJECTE� packe� i� i� cannot��  Thi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b� th� messag� "L3�� r� cal� connected� o� "L3�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� - t� clea� request� displaye� a� th� syste� console�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i� th� latte� message�� � rejecte� cal� cau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ransmit a CLEAR REQUEST packet in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th� CAL� ACCEPTE� packe� i� receive� b� th� system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� i� the� place� i� th� flo� contro� read� (d1� sta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proceed� t� transmi� th� outstandin� dat� packet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packet containing a carriage return-line fe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al� setu� ma� b� originate� b� th� DCE��  I� thi� c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receive� a� INCOMIN� CAL� packet�� indicat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"L3�� r� incomin� call� displaye� a� th� syste� conso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verifie� tha� th� incomin� cal� packe� ha� th� 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� DTŠ addres� and�� i� so�� replie� wit� � CAL̠ ACCEP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�� a� whic� poin� th� syste� enter� th� flo� contro� 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)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incomin� cal� packe� ha� a� invali� addres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replie� wit� � CLEA� REQUES� packet�� indicat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"L3�� ba� addres� - t� clea� request"��  Th� syste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s anoth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#Operation in Packet Terminal Mod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th� packe� cal� i� establishe� an� th� syste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lo� contro� read� (d1� state�� an� message� typ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consol� ar� transmitte� a� dat� packets�� a� soo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� retur� i� typ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� tha� th� syste� automaticall� add� � lin� fee� afte� ��eac� carriag� retur� tha� i� typed��  Not� als� tha� sin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� packe� siz� handle� b� th� syste� i� 12�� dat� by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� message� type� a� th� syste� consol� wil� b� brok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mor� tha� on� packe� (th� maximu� consol� buffe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� implemente� i� th� syste� i� 25� bytes� longe� mes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� thi� wil� b� truncate� t� 25� bytes.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yste� prompt� th� operato� wit� � '&gt;&gt;� whe� i� i� 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next message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ntent� o� an� dat� packet� receive� afte� th� pa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� i� establishe� ar� displaye� unchange� a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�� excep� tha� al� contro� character� othe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replaced by a period ('.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#Transmitting Interrupt Packe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th� packe� cal� ha� bee� establishe� a� descri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4.5�� INTERRUP� packet� ma� b� transmitte� a� an� tim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� control-  (break� a� th� syste� console��  Th� DCŠ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� t� thi� interrup� packe� wit� a� INTERRUPԠ CONFI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� an� tak� whateve� loca� actio� ha� bee� programm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� t� interrupt� (thi� i� � networ� option)��  Recei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terrup� confirmatio� wil� b� indicate� a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� b� th� messag� "L3� r� interrup� confirmatio� pac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� on� INTERRUPԠ packe� ma� b</w:t>
      </w:r>
      <w:r>
        <w:rPr/>
        <w:t xml:space="preserve">堠 </w:t>
      </w:r>
      <w:r>
        <w:rPr/>
        <w:t>transmitte</w:t>
      </w:r>
      <w:r>
        <w:rPr/>
        <w:t xml:space="preserve">䠠 </w:t>
      </w:r>
      <w:r>
        <w:rPr/>
        <w:t>un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��  Attemp� b� th� operato� t� sen� � secon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� befor� th� INTERRUP� CONFIRMATIO� packe� ha� be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resul� i� a� erro�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#Transmitting File Da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� transmittin� an� fil� data�� th� packe� cal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� a� describe� i� Sectio� 4.5�� Onc� th� ca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�� fil� dat� ma� b� transmitte� a� an� tim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� mai� men� optio� � 3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optio� � � i� selecte� a� th� mai� menu�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as� fo� � fil� name�� provide� � fil� transmissio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� i� process��  Typin� � carriag� retur� a� thi� poi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� th� fil� transmissio� request�  Typin� a� invali� fil� nam� ��wil� caus� th� fil� nam� questio� t� b� repeated�� � val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ma� contai� onl� alphanumeri� character� an� ma� conta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� driv� nam� an� fil� typ� specifier�� follow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CP/� convention� fo� exampl� B:te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� vali� fil� nam� ha� bee� entered�� th� syste� ch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e� i� th� fil� exist� o� th� specifie� disk��  I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no� exist�� th� fil� transmissio� reques� i� abort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L4: file not found"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fil� exists�� transmissio� o� th� fil� dat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� automaticall� unti� th� en� o� fil� unles� aborted� 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� ma� b� aborte� a� an� tim� b� selectin� optio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th� mai� menu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� fil� transmission�� an� message� type� a� th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o� b� transmitte� t� th� DCŠ unti� afte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� i� complete��  Not� tha� th� maximu� consol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� o� 25� byte� applie� als� i� thi� cas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#Receiving File Da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� receivin� fil� data�� th� packe� leve� cal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� a� describe� i� sectio� 4.5��  Onc� th�  ca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�� fil� dat� ma� b� receive� a� an� tim� b� selec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 5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optio� � � i� selecte� a� th� mai� menu�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� fo� � fil� name� provide� fil� dat� receptio� i� no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rocess��  Typin� � carriag� retur� a� thi� poin� wil� ab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receptio� request��  Typin� a� invali� fil� nam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� th� fil� nam� questio� t� b� repeated�  Again� � val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ma� contai� onl� alphanumeri� characters�� wit� a� op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typ� an� dis� driv� specifie� i� accordanc� wit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� vali� fil� nam� ha� bee� entered�� th� syste� ch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existenc� o� � fil� b� th� sam� nam� o� th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� I� suc� � fil� i� found�� th� syste� ask� "fil� al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� delet� i� (y/n)?"�  Answerin� anythin� othe� tha� "y� (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�� wil� abor� th� fil� receptio� request��  Answerin� "y�� (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) will erase the previous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th� receiv� fil� ha� bee� successfull� opened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dat� wil� b� writte� ont� thi� fil� unti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� mod� i� aborte� b� mean� o� optio� � � fro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� fil� dat� receptio� � plu� sig� '+� i� display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� a� � progres� signa� fo� ever� dat� packe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ritte� t� th� file�  Th� receive� dat� i� unchange� a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� t� th� fi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#Terminating the Ca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� th� packe� leve� cal� ma� b� don� a� an� tim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� mai� men� optio� � 7��  I� th� lin� i� connect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resul� i� th� transmissio� o� � CLEA� REQUES� packet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CŠ wil� normall� repl� wit� � DC� CLEAҠ CONFIRMATIOΠ o� D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Ҡ INDICATIOΠ packet�� a� whic� poin� th� packe� lev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� an� transmi� o� receiv� file� tha� ma� b� ope� an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ad� (p1� stat� to awai� anothe�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al� ma� als� b� terminate� b� th� DC� b� transmi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CLEA� INDICATIO� packet��  Whe� thi� packe� i� receiv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TE�� thi� wil� b� indicate� a� th� consol� b� th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L3�� r� clea� indicatio� packet�� caus� � xx"�� wher� x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� fo� th� cal� termination��  Th� DT� wil� repl� wit� � CL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� packet� clos� an� transmi� o� receiv� file� tha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 ope� an� ente� th� read� (p1� stat� t� awai� anothe� cal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#Disconnecting the Lin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in� connectio� ma� b� disconnecte� a� an� tim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� optio� � � fro� th� mai� menu��  Thi� optio� wil� 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ransmissio� o� � DIS� frame��  A� activ� networ� wil� re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U� frame�� a� whic� poin� th� fram� leve� l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�  Thi� wil� b� indicate� a� th� syste� consol� b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L2: rx UA - link disconnec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n� repl� i� receive� withi� 1� second� th� DIS� fra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��  Thi� proces� i� repeate� 1�� times�� a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�� i� n� repl� ha� bee� received�� th� networ� i� decl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perationa� an� th� messag� 'L2�� t� retr� coun� exhauste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repl� fro� DCE� i� displaye� a� th�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in� ma� als� b� disconnecte� b� th� DC� b� transmi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DIS� frame��  Whe� � DIS� fram� i� received�� thi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b� th� messag� "L2� r� DIS� - lin� disconnecte� b� d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syste� console�� Th� syste� wil� repl� wit� � U� fram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 the link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#Diagnostic Faciliti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#Link Query Fun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in� quer� function� requeste� b� optio� � � o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menu�� provide� th� curren� lin� statu� a� perceiv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ds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thi� optio� i� selected�� th� syste� interrogate� i� ��interna� lin� stat� flags��  I� th� lin� i� disconnect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"L2� dt� lin� i� disconnected� i� displayed�  I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onnected�� th� syste� check� t� se� i� th� DT� i� i� � f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�� receiv� busy�� o� receiv� read�  conditio� an� i� 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� th� appropriat� statu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yste� the� transmit� th� appropriat� RR�� RNҠ o� 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�� wit� th� pol� bi� se� t� 1�� t� th� DCE�  Th� syste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� � repl� fram� fro� th� DC� wit� th� correspondin� f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se� t� 1��  Whe� suc� � fram� i� received�� th� syste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th� correspondin� DC� status�  I� norma� condition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displaye� wil� b� "L2�� dc� ready"�� denotin� tha� a� 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ith the final bit set to 1 has been received from the 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n� repl� fram� (wit� th� fina� bi� se� t� 1� i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� 1� seconds�� th� RR�� RN� o� RE� fram� i� retransm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� th� pol� bi� se� t� 1)��  Thi� proces� i� repeate� � to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1� times��  I� n� repl� i� receive� afte� th� tent� tim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s automatically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#Diagnostic Display Scree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� diagnosti� displa� screen� ar� availabl� t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� i� respons� t� mai� men� option� � 10�� 11�� 1� an� 13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ie� descriptio� o� th� informatio� availabl� o� thes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a� follow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tem Parameters (option # 10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scree� display� th� curren� statu� o� al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and flow contro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tem Status Flags (option # 11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scree� display� th� curren� stat� o� al� syste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��  Th� definitio� o� thes� flag� ma� b� foun� i� App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I��  I� norma� packe� termina� mod� o� operation�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� cal� ha� bee� established�� th� stat� o� al� flag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 excep� fo� leve� � lin� statu� bi� � � (lin� connected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channel status bit # 0 (flow control ready state d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1 and L2 System Statistics (option # 12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scree� display� th� accumulate� total� o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� counter� t� b� displaye� fo� th� leve� �� (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) and level 2 (link level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 System Statistics (option # 1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Thi� scree� display� th� accumulate� total� o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� counter� t� b� displaye� fo� th� leve� �� (pa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#Special Debug Func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� fro� th� lin� quer� functio� describe� i� Sectio� 5.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pecia� debu� function� ar� availabl� t� th� syste� oper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spons� t� mai� men� option� �� 14�� 1�� an� 16�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�� intende� mainl� t� chec� ou� specifi� syste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� areas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 Flow Control Ready Flags (option # 14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diagnosti� functio� wil� caus� th� loca� sys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� a� i� th� leve� � lin� ha� bee� successfull� connec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eve� � lin� i� i� flo� contro� read� state��  Thi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ntende� fo� us� mainl� durin� softwar� checkou� wh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� networ� i� no� availabl� an� serve� n� usefu� purpos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syste� i� connecte� t� a� activ� network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ansmit Bad Frame (option # 15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diagnosti� functio� wil� caus� � transmissi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� wit� a� invali� contro� fiel� (0ffh)��  Thi� wil� for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CŠ t� repl� wit� � CMDҠ (comman� reject�� response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i� intende� fo� us� durin� softwar� checko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exceptio� condition� an� serve� n� purpos� i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Frame Sequence (option # 16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diagnosti� functio� wil� decremen� (mod� 7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o� th� fram� leve� sen� stat� variabl� V(s)��  Th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� th� DTE t� detec� � receive� sequenc� erro� an� rep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� (reject� respons� fram� bac� t� th� DTE��  This�� i� 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caus� � retransmissio� o� th� "missed� fram� b� th� D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unctio� i� intende� fo� softwar� checkou� o� thi� exce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and serves no useful purpose during norma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#Session Logg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usefu� diagnosti� functio� i� enable� an� disabl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� men� option� � 1� an� 1� respectivel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thi� functio� i� enabled�� al� transmitte� an� receive� ��frame� ar� logge� i� � specia� dis� fil� (X25.LOG)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logge� consist� o� a� th� directio� o� transmis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� th� fram� addres� fiel� an� c� th� fram� contro� field�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� diagnosti� progra� (PLOG.COM� ha� bee� develop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ou� thi� informatio� i� tabula� for� an� t� ident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an� fram� typ� i� X.2� notation�� a� wel� a� extra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</w:t>
      </w:r>
      <w:r>
        <w:rPr/>
        <w:t xml:space="preserve">堠 </w:t>
      </w:r>
      <w:r>
        <w:rPr/>
        <w:t>number� N(s�� an� N(r)��� an� th� poll/fina</w:t>
      </w:r>
      <w:r>
        <w:rPr/>
        <w:t xml:space="preserve">젠 </w:t>
      </w:r>
      <w:r>
        <w:rPr/>
        <w:t>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fro� th� contro� fiel� o� th�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� tha� enablin� th� loggin� functio� b� mean� o� opti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erase� an� previousl� existin� X25.LO� file�  I� i� i� des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lo� mor� tha� on� session�� erasur� o� th� earlie� sessio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prevente� b� renamin� th� existin� X25.LOǠ fil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nam� (fo� exampl� X25.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� loggin� ma� b� starte� a� an� time�� eve� bef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connection has been establ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#Assembly Time Debug Op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� assembl� tim� debu� option� hav� bee� provi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dule� X25.ASM�� LEVEL2.AS� an� LEVEL3.ASM��  Thes� de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ar� enable� b� settin� th� modul� loca� variabl� "deb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� t� "true� prio� t� assembl� time��  Whe� th� debu� o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"true", the following functions are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25.ASM debug o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� th� "debug� paramete� equa� t� "true� i� th� X25.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� cause� al� receive� consol� dat� packet� t� b� tagg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mbo� &lt;r� a� th� beginnin� o� eac� packet��  Thi� al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� o� th� syste� consol� a� eac� packe� i� receive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� tex� message� ar� bein� exchang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VEL2.ASM debug o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� th� "debug�� paramete� equa� t� "true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.AS� modul� cause� th� displa� a� th� syste� conso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</w:t>
      </w:r>
      <w:r>
        <w:rPr/>
        <w:t xml:space="preserve">堠 </w:t>
      </w:r>
      <w:r>
        <w:rPr/>
        <w:t>transmi� sequenc� numbe� N(s�� o</w:t>
      </w:r>
      <w:r>
        <w:rPr/>
        <w:t xml:space="preserve">栠 </w:t>
      </w:r>
      <w:r>
        <w:rPr/>
        <w:t>al</w:t>
      </w:r>
      <w:r>
        <w:rPr/>
        <w:t xml:space="preserve">젠 </w:t>
      </w:r>
      <w:r>
        <w:rPr/>
        <w:t>transm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� fram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additio� t� th� above�� th� debu� optio� cau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� content� o� an� receive� frame� havin� � ba� addres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e� (i� he� format� o� th� syste� conso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VEL3.ASM debug o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� th� "debug�� paramete� equa� t� "true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3.AS� modul� cause� th� displa� a� th� syste� consol� o� th� ��packe� sen� sequenc� numbe� P(s� o� al� transmitte� dat� packe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rde� t� distinguis� th� packe� sequenc� number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� sequenc� number� displaye� b� th� debu� optio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.AS͠ module�� th� packe� sequenc� number� ar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quare brackets 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#Use of PFM Moni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� hav� bee� include� i� th� syste� t� ex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t� th� "Bi� Board� PF� monitor�� leavin� th� syste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��  Thi� allow� examinatio� o� memor� location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m programs for 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exi� t� th� PF� monito� selec� optio� � 2� fro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�� T� retur� t� th� syste� progra� withou� reinitializ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2� system�� typ� "G3� a� th� PF� monito� promp� '*'��  Th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� th� initializatio� routine� an� retur� contro� t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loo� i� th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� descriptio� o� th� variou� command� an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fro� th� PF� monito� refe� t� th� PFM-8� User� Man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Digital Research Computer's "Big 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#System Alt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� t� th� syste� hav� bee� facilitate� 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� an� separatio� o� th� variou� X.2� protoco� lev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n independent relocatable modu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X25.ASM     - the main sequencer an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EVEL1.ASM  - the hardware/interrupt servi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LEVEL2.ASM  - the link level (HDLC)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LEVEL3.ASM  - the packet leve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BUFFERS.ASM - the data buff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FILES.ASM   - the disk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XUTIL.ASM   - miscellaneous utility func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</w:t>
      </w:r>
      <w:r>
        <w:rPr/>
        <w:t xml:space="preserve">堠 </w:t>
      </w:r>
      <w:r>
        <w:rPr/>
        <w:t>system��� a� implemented��� ma� b� porte� t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� syste� havin� th� followin� minimu� hardwa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80 processor, supporting Mode 2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-SIO serial interfac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-CTC counter-tim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K minimum of user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(version 2.2 or later) operating syste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� an� implementatio� othe� tha� th� origina� 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� Computer'� "Bi� Board�  change� wil� b� requir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��� module��� whic� contain� al� th� hardwar� depe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�� N� change� shoul� b� require� t� th� LEVEL2.AS͠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3.AS� o� BUFFERS.AS� module� a� al� syste� hardwar� an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� i� don� vi� CP/� BDO� functions�  Change� t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� i� th� X25.AS� modul� ma� b� desirabl� fo� 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�  (th� curren� x25.AS� modul� i� intende� most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.25 protocol debugg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APPENDIX 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SUMMARY OF SYSTEM USER FUNCTIONS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fo                         I-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unction� availabl� t� th� syste� operato� fro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�� #Standb� State� - I� n� optio� i� selecte� a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menu� th� syste� return� t� th� stat� existin� bef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men� displa� wa� requested��  I� n� optio� i� selec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yste� startup�� th� syste� enter� � standb� sta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wait� fo� establishmen� o� th� lin� b� th� ne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DCE)��  Typin� a� escap� characte� a� th� loca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return� th� syste� t� th� mai� menu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.� #Initializ� Link� - I� thi� optio� i� selected�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DTE� wil� attemp� t� establis� th� lin� b� transmi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AB͠ (Se� Asynchronou� Balance� Mode� fram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mot� DCE��  Th� lin� i� establishe� upo� th� rece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� � vali� U� (Unnumbere� Acknowledgement� fram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CE��  I� � vali� U� fram� i� no� receive� withi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econds�� th� syste� retransmit� th� SAB� frame�� 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pl� i� obtaine� afte� 1� retries�� th� lin� i� decl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noperativ� an� th� syste� return� t� th� standb� 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� awai� connectio� b� th� DCŠ o� manua� oper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th� lin� i� successfull� establishe� b� th� lo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yste� (DTE)�� th� syste� wil� the� transmi� � RE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acke� an� awai� th� receptio� o� � vali� RE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NFIRMATIOΠ packe� i� orde� t� initializ� th� pa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leve� t� th� dat� transfe� state�� I� th� l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stablishe� b� th� remot� DCE�� th� syste� wil� awa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STAR� packe� fro� th� 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� #transmi� Restar� Packet� # Whe� thi� functio� i� selec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syste� wil� transmi� � restar� reques� pack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rovide� tha� th� leve� � lin� i� connected�� 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ll then enter the restart request state (r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.� #Transmi� File�� - Whe� thi� functio� i� select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yste� wil� as� fo� � standar� CP/� fil� nam� specifi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syste� wil� the� chec� fo� th� existen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pecifie� file��  I� th� fil� exist� an� th� l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stablished�� th� syste� wil� procee� t� transm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pecifie� dat� fil� t� th� hos� i� th� for� o� � numb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equenc� o� dat� packets��  I� th� syste� i� i� 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Virtua� Call�  mode�� th� transmissio� o� dat� pack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l� b� precede� wit� � CAL� REQUESԠ packe� a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wai� acceptanc� o� th� cal� a� indicat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ceptio� o� � vali� CAL� ACCEPTE� packe� fro� th� D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th� syste� i� i� PV� (Permanen� Virtua� Circuit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n� cal� setu� i� require� an� th� packe� transmi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wil� tak� plac� a� soo� a� th� lin� leve� i� establishe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4.� #Abor� Fil� Transmission� - Thi� functio� wil� st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ransmissio� o� � dat� fil� previousl� initia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ptio� �  an� wil� clos� th� dat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5.� #Receiv� File� - Whe� thi� functio� i� selected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l� as� fo� � CP/� fil� specifier�  Th� syste� wil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hec� fo� th� existenc� o� � fil� b� th� sam� name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uc� � fil� exists�� th� syste� wil� as� whe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urren� fil� i� t� b� deleted��  I� th� answe� i� 'Y'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n� previou� fil� o� th� sam� nam� exists�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l� ope� � fil� wit� th� give� name��  Th� sys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e� monito� th� networ� fo� an� vali� incomin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ackets�  Whe� suc� � packe� i� received� th� dat� pa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l� b� store� o� th� dis� fil� writ� buffer�� 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is� fil� buffe� i� full� th� syste� automaticall� wr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e buffer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il� receptio� wil� continu� unti� th� fil� rece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mode is terminated by means of main menu option #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6.� #Abor� Fil� Reception�� - Thi� functio� wil� clo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ceiv� dat� fil� an� rever� th� syste� t� termina� mo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n� dat� packet� remainin� i� th� networ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isplaye� o� th� syste�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7.� #Transmi� Clea� Reques� Packet�� - I� th</w:t>
      </w:r>
      <w:r>
        <w:rPr/>
        <w:t xml:space="preserve">堠 </w:t>
      </w:r>
      <w:r>
        <w:rPr/>
        <w:t>lin</w:t>
      </w:r>
      <w:r>
        <w:rPr/>
        <w:t xml:space="preserve">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stablished�� thi� functio� wil� transmi� � clea� requ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acket�� Thi� wil� hav� th� effec� o� termina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Virtual Call in V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8.� #Quer� Lin� Status� - Thi� functio� wil� firs� displ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messag� givin� th� lin� statu� o� th� loca� sys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TE� I� th� lin� i� established� th� syste� wil� trans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uitabl� fram� wit� th� pol� bit=1�� thu� forc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mot� DC� t� repl� wit� � statu� indicatio� frame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ceive� DCŠ statu� indicatio� i� display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perator�� I� n� repl� i� receive� withi� 1� second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quer� fram� wil� b� retransmitte� u� t� � maximu� o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imes��  I� n� repl� i� receive� afte� 1�� retrie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lin� i� declare� inoperative��� Th� purpos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unctio� i� mainl�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9.� #Disconnec� Link�� -  Thi� functio� wil</w:t>
      </w:r>
      <w:r>
        <w:rPr/>
        <w:t xml:space="preserve">젠 </w:t>
      </w:r>
      <w:r>
        <w:rPr/>
        <w:t>attemp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isconnec� th� lin� b� transmittin� � DISà (Disconn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rame��  Th� lin� i� considere� disconnecte� up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ceptio� o� � vali� U� frame��  I� � vali� U� fra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no� receive� withi� 1� seconds�� th� syste� retransm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DISà frame��  I� n� repl� i� obtaine� afte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tries�� th� lin� i� declare� inoperativ� an� th� syste� ����������return� t� th� standb� stat� t� awai� reconnectio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CE or manual operato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0.� #Displa� Syste� Parameters� - Thi� diagnosti� functi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aus� th� curren� stat� o� al� syste� parameter� an� f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ntro� variable� t� b� displaye� t� th�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1.� #Displa� Statu� Flags� - Thi� diagnosti� functi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aus� th� curren� stat� o� al� syste� contro� flag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isplaye� t� th�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2.  #Displa� L� an� L� Statistics� - Thi� diagnosti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l</w:t>
      </w:r>
      <w:r>
        <w:rPr/>
        <w:t xml:space="preserve">젠 </w:t>
      </w:r>
      <w:r>
        <w:rPr/>
        <w:t>caus� th� accumulate� total� o</w:t>
      </w:r>
      <w:r>
        <w:rPr/>
        <w:t xml:space="preserve">栠 </w:t>
      </w:r>
      <w:r>
        <w:rPr/>
        <w:t>th</w:t>
      </w:r>
      <w:r>
        <w:rPr/>
        <w:t xml:space="preserve">堠 </w:t>
      </w:r>
      <w:r>
        <w:rPr/>
        <w:t>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iagnosti� counter� t� b� displaye� fo� th� Lev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physica� level� an� Leve� � (lin� level�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3�� #Displa� L� Statistics� - Thi� diagnosti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l</w:t>
      </w:r>
      <w:r>
        <w:rPr/>
        <w:t xml:space="preserve">젠 </w:t>
      </w:r>
      <w:r>
        <w:rPr/>
        <w:t>caus</w:t>
      </w:r>
      <w:r>
        <w:rPr/>
        <w:t xml:space="preserve">堠 </w:t>
      </w:r>
      <w:r>
        <w:rPr/>
        <w:t>th� accumulate� total� o� th</w:t>
      </w:r>
      <w:r>
        <w:rPr/>
        <w:t xml:space="preserve">堠 </w:t>
      </w:r>
      <w:r>
        <w:rPr/>
        <w:t>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iagnosti� counter� t� b� displaye� fo� th� Lev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packet level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4.  #Se� Flo� Contro�  Read� Flags� - Thi� diagnosti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l� caus� th� loca� syste� t� behav� a� i� th� Lev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lin� ha� bee� successfull� connecte� an� th� Leve� 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i� flo� contro� read� (d1� state��  Thi� functio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mainl� use� durin� th� earl� desig� stage� t� facili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5.� #Transmi� Ba� Frame� - Thi� diagnosti� functio� wil� 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transmissio� o� � fram� wit� a� invali� contro� 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0ffh)�  Thi� functio� i� primaril� use� t� forc� th� D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 transmi� � CMDҠ (comman� reject�� respons</w:t>
      </w:r>
      <w:r>
        <w:rPr/>
        <w:t xml:space="preserve">堠 </w:t>
      </w:r>
      <w:r>
        <w:rPr/>
        <w:t>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iagnosti�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16.  #Chang� Fram� Sequence� # Thi� diagnosti� functio� wil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ecremen� (mo� 7� th� curren� valu� o� th� sen� 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variabl� V(s)��  Thi� functio� i� intende� t� ca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CŠ t� detec� � receive� sequenc� erro� an� ca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ransmissio� o� � RE� (reject� respons� bac� t� th� D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n order to test this exceptio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7.� #Star� Fram� Logging�� - Thi� diagnosti� functi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nabl� loggin� o� � specia� dis� fil� (X25.LOG�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ncomin� an� outgoin� frames��  A� presentl� implemen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</w:t>
      </w:r>
      <w:r>
        <w:rPr/>
        <w:t xml:space="preserve">堠 </w:t>
      </w:r>
      <w:r>
        <w:rPr/>
        <w:t>loggin� informatio� include� th� directio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ransmission�� th� fram� addres� fiel� an� th� f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ntro</w:t>
      </w:r>
      <w:r>
        <w:rPr/>
        <w:t xml:space="preserve">젠 </w:t>
      </w:r>
      <w:r>
        <w:rPr/>
        <w:t>field���  A auxiliar� diagnosti</w:t>
      </w:r>
      <w:r>
        <w:rPr/>
        <w:t xml:space="preserve">㠠 </w:t>
      </w:r>
      <w:r>
        <w:rPr/>
        <w:t>progra� ����������(PLOG.COM��� ha� bee� develope� t� prin� o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nformatio� i� tabula� for� an� t� identif� th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n� packe� typ� i� X.2� notation�� a� wel� a� extra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equenc� number� N(r�� an� N(s�� an� poll/fina</w:t>
      </w:r>
      <w:r>
        <w:rPr/>
        <w:t xml:space="preserve">젠 </w:t>
      </w:r>
      <w:r>
        <w:rPr/>
        <w:t>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nformatio� fro� th� contro� fiel� o� th�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8�� #Sto� Fram� Logging� - Thi� diagnosti� functio� st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fram� loggin� functio� describe� abov� an� clo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9.  #Chang� Defaul� Parameters� - Thi� specia� functio� perm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operato� t� chang� th� followin� syste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baud rate (300-19200 baud in 7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level 2 mode (DTE, DCE or self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level 3 mode (PVC or V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local DTE addres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 xml:space="preserve">local DT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remote DTE addres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remote D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fte� th� abov� parameter� ar� changed�� th� valu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ritte� i� � specia� dis� fil� (X25.PAR)� Whe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starte� agai� a� � futur� session�� th� value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ro� thi� dis� fil� becom� th� defaul� value� o� rest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� th� parameter� remai� unchange� fro� sess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sessio� unles� change� b� mean� o� thi� opti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0.  #Chang� Remot� DT� Address� # Thi� functio� i� inten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acilitat� changin� th� calle� (remote� DTŠ addr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al� reques� packet� t� allo� th� syste� t� b� conn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� variou� remot� DTE'� o� processe� vi� th� networ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Usin� thi� functio� doe� no� chang� th� defaul� D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ddres� use� a� syste�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1. #Exi� t� Monitor� - Thi� diagnosti� functio� wil� ca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yste� t� b� terminate� an� contro� t� b� pass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F͠ monito� i� th� Digita� Researc� 'Bi� Board'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rimar� us� o� thi� functio� i� t� permi� examin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memor� location� withi� th� progra� fo� diagnos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2.� #Exi� t� CP/M� - Thi� functio� wil� caus� al� ope� fil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� closed�� t� terminat� th� X2� protoco� system�� 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tur� contro� t� th� CP/� operati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APPENDIX II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SYSTEM STATUS FLA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o                          II-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System Status Flag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syste� statu� fla� indicator� ar� avail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user in response to main menu option #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vel 1 flag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rx status (rxstat) byt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s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receiver buffer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tx status (txstat) byt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s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tx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tx messag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tx frame und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next tx character 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timer status (tistat) byt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s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  <w:tab/>
        <w:t>level 2 timer t1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evel 3 timer t20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level 3 timer t21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level 3 timer T22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level 3 timer T23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5</w:t>
        <w:t>�#level 2 flag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link status (lkstat) byt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s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link connect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k disconnect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link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D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DTE busy (from level 1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DTE REJ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DCE REJ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poll/final (P/F) byt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s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poll/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flow status (l2stat) byt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s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link query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DTE FRM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DCE FRM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retransmit old 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timer recove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vel 3 flag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channel status (chstat) byt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state r1 (packet level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sponds to level 2 link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s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flow control ready state (d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DTE restart request state 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DTE waiting state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DTE reset request state (d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DTE clear request state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ready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undefined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flow control (l3stat) byt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s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DT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DC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DTE interrupt pend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transmission completed - ready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outgoing message waiting for c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Qualifier (Q) byt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s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Q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Delivery Confirmation (D) byt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s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=0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vel 4 flag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flow status (l4stat) byt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s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prompt console for pack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una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una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una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una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una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una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una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disk file flag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disk file status (fstat) byt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s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receiv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transmit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log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APPENDIX II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SYSTEM STATUS AND ERROR MESSAG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fo                         III-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i� � complet� listin� o� al� syste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� an� erro� messages��  Th� genera� forma� o� syste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� i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: message [- action perform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   n =  protocol level genera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= hardwa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= link (frame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 = pack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4 =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� syste� modul� nam� generatin� th� messag� i� show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fte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ardware Level (L1:) Messag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ar� n� use� message� generate� b� th� 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nk Level (L2:) Messag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 lin� connected� (X25.ASM� - thi� statu� messag� indicat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level is present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� waitin� fo� lin� connec� fro� DCE�  (X25.ASM� - thi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indicate� tha� th� lin� leve� i� presentl� no� conn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no link connect action has been initia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�� attemptin� lin� connect...��  (LEVEL2.ASM�� - thi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</w:t>
      </w:r>
      <w:r>
        <w:rPr/>
        <w:t xml:space="preserve">堠 </w:t>
      </w:r>
      <w:r>
        <w:rPr/>
        <w:t>i� displaye� whe� th� firs� SAB͠ fram� i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� a� � resul� o� syste� men� optio� � � bein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� attemptin� lin� disconnect...�  (LEVEL2.ASM�  -  thi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</w:t>
      </w:r>
      <w:r>
        <w:rPr/>
        <w:t xml:space="preserve">堠 </w:t>
      </w:r>
      <w:r>
        <w:rPr/>
        <w:t>i� displaye� whe� th� firs� DISà fram� i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� a� � resul� o� syste� men� optio� � � bein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�  lin� i� alread� disconnected�  (LEVEL2.ASM�  - thi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i� displaye� whe� syste� men� optio� � � i� selec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ink is already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� dt� lin� i� disconnected� (LEVEL2.ASM� - thi� statu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isplaye� i� repl� t� � lin� quer� (whe� syste� men� opti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� selecte�) i� th� lin� i�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 dt� FRMR/CMD� condition� (LEVEL2.ASM� - thi� statu� messa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� i� repl� t� � lin� quer� i� � comman� o� fram� rejec� ��conditio� exist� i� th� syste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� dt� busy� (LEVEL2.ASM� - thi� statu� messag� i� display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a link query if the system dte bus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� dt� i� fram� rejec� condition�  (LEVEL2.ASM�� - thi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i� displaye� i� repl� t� � lin� quer� i� th� syste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sequence rejec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� dt� ready� (LEVEL2.ASM� - thi� statu� messag� i� display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� t� � lin� quer� conditio� i� th� lin� i� connect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i� no� i� � CMDR/FRM� dt� bus� o� dt� rejec�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�� interrogatin� dc� status...�� (LEVEL2.ASM�� - thi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i� displaye� durin� � lin� quer� whe� � fram� i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dc� wit� th� pol� bi� se� t� � i� orde� t� for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� fro� th� 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B͠ trie� t� g� � n� (LEVEL2.ASM� - thi� progres� messa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whe� � lin� connec� i� i� proces� an� transmissi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M frame is being re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Sà trie� t� g� � n�  (LEVEL2.ASM� - thi� progres� messa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whe� � lin� disconnec� i� i� proces� an� transmi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C frame is being re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uer� trie� t� g� � n�  (LEVEL2.ASM� - thi� progres� messa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whe� � lin� quer� i� i� proces� an� transmissi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R, RNR, or REJ frame is being re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� T�� time� ou� - retransmittin� � fram� � - trie� t� g� �� 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2.ASM� - thi� progres� messag� i� displaye� whe� a� � f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no� bee� acknowledge� i� th� timeou� perio� an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� i� i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� t� retr� coun� exhauste� - n� repl� fro� DCE�  (LEVEL2.ASM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tatu� messag</w:t>
      </w:r>
      <w:r>
        <w:rPr/>
        <w:t xml:space="preserve">堠 </w:t>
      </w:r>
      <w:r>
        <w:rPr/>
        <w:t>i� displaye� whe th</w:t>
      </w:r>
      <w:r>
        <w:rPr/>
        <w:t xml:space="preserve">堠 </w:t>
      </w:r>
      <w:r>
        <w:rPr/>
        <w:t>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� o� � SABM�� DISC� RR� RN� o� � fram� ha� exce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ximu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� disconnectin� link�� (LEVEL2.ASM� - thi� statu� messa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afte� th� retr� coun� i� exhauste� whe� th� sys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isconnec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� r� empt� fram� (n� contro� byte)� (LEVEL2.ASM� - thi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indicate� tha� a� empt� fram� ha� bee� passe� t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andler from the interrupt hardwar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: rx ba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�� fram� contents:�� (LEVEL2.ASM� - thi� debu� erro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tha� � fram� havin� a� addres� othe� tha� � o�  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received��  I� th� debu� optio� h� bee� enable� a� mod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� time the contents of the frame are dump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#L2�� r� SAB� - lin� connecte� b� dce�  (LEVEL2.ASM� - thi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indicate� tha� � th� lin� ha� bee� connecte� b� rece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SAB� fram� fro� th� 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� r� DISà - lin� disconnecte� b� dce��  (LEVEL2.ASM�� -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� messag� indicate� tha� th� lin� ha� bee� disconnec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a DISC frame from the 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�� ba� receive� N(r)��  (LEVEL2.ASM�� - thi� erro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tha� � numbere� fram� ha� bee� receive� wit� a� inva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 dc� ready� (LEVEL2.ASM� - thi� statu� messag� indicate� t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 fram� ha� bee� receive� i� repl� t� � lin�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 dc� busy� (LEVEL2.ASM� - thi�  statu� messag� indicate� t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frame has been received in reply to a link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� dc� i� RE� condition�  (LEVEL2.ASM� - thi� statu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tha� � RE� fram� ha� bee� receive� i� repl� t� 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� r� D͠ - dc� unabl� t� connect� (LEVEL2.ASM�� - thi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es that a DM frame has been received from the 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� r� U� - lin� connected� (LEVEL2.ASM� - thi� statu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tha� � U� fram� ha� bee� receive� fro� th� DC� i� re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viously transmitted SABM frame, thus conn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� r� U� - lin� disconnected�  (LEVEL2.ASM� - thi� statu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tha� � U� fram� ha� bee� receive� fro� th� DC� i� re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 previousl� transmitte� DIS� frame�� thu� disconnec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2: rx CMDR/FRMR - frame rej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frame 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frame type = response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� bit� zyxw� ��                        (LEVEL2.ASM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tatu� messag� indicate� tha� � CMDR/FRM� fram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acket Level (L3:) Messages: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� r� empt� � frame�  (LEVEL2.ASM� - thi� erro� messag� in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a� � fram� ha� bee� receive� wit� correc� forma� bu� wi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� �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�� lin� no� connecte� - canno� sen� interrupt� (LEVEL3.ASM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erro� messag� indicate� tha� th� requeste� interrup� can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ransmitte� becaus� th� leve� � lin� connectio� ha� no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L3��� lin� no� i� dat� xfe� stat� - canno� sen� interrup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3.ASM�� - thi� erro� messag� indicate� tha� th� requ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canno� b� transmitte� becaus� th� leve� �� chan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i� th� flo� contro� read�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� DT� interrup� i� pendin� - canno� sen� interrupt� (LEVEL3.AS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� erro� messag� indicate� tha� th� requeste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� b� transmitte� becaus� � previousl� transmitte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yet been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��� lin</w:t>
      </w:r>
      <w:r>
        <w:rPr/>
        <w:t xml:space="preserve">렠 </w:t>
      </w:r>
      <w:r>
        <w:rPr/>
        <w:t>no� connected�� (LEVEL3.ASM�� - thi� erro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tha� th� requeste� restar� reques� packe� can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ecause the level 2 link is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��� T2�� time� ou� - retransmittin� restar� reques� pack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3.ASM�� - thi� erro� messag� indicate� tha� � 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� restar� reques� packe� wa� no� acknowledg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restar� reques� i� bein�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�� t� retr� coun� exhauste� - n� repl� fro� DCE�  (LEVEL3.ASM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erro� messag� indicate� tha� n� repl� t� th� restar� requ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� ha� bee� receive� afte� th� allowe� numbe� o�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��� T2��� time</w:t>
      </w:r>
      <w:r>
        <w:rPr/>
        <w:t xml:space="preserve">䠠 </w:t>
      </w:r>
      <w:r>
        <w:rPr/>
        <w:t>ou� - transmittin� clea� reques� pack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3.ASM�� - thi� erro� messag� indicate� tha� n� repl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receive� t� � previousl� transmitte� cal� reques� pack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 clea� reques� packe� i� bein�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��� T2��� time� ou� - retransmittin� rese� reques� pack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3.ASM�� - thi� erro� messag� indicate� tha� n� repl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receive� t� � previousl� transmitte� rese� reques� pa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nother reset request is being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��� T2��� time� ou� - retransmittin� clea� reques� packe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3.ASM�� - thi� erro� messag� indicate� tha� n� repl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receive� t� � previousl� transmitte� clea� reques� pa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nother clear request is being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�� t� retr� coun� exhauste� - logica� channe� ou� o� ord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3.ASM�� - thi� erro� messag� indicate� tha� n� repl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receive� t� retransmission� du� t� T2� o� T2�� tim� o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ximum number of retransmission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��� r� cal� connected�� (LEVEL3.ASM�� - thi� statu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tha� th� channe� ha� bee� place� i� th� flo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� stat� b� � cal� connecte� packe� receive� fro� th� DC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a previously transmitted call reque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�� ba� addres� - t� clea� request� (LEVEL3.ASM�� - thi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indicate� tha� � cal� connecte� packe� ha� bee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a� invali� addres� an� tha� � clea� reques� packe� i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�� cal� refuse� - t� clea� request�  (LEVEL3.ASM� - thi� erro� ��messag� indicate� tha� th� incomin� cal� packe� i� bein� ref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 clear request packet is being transmitted in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�� r� clea� indicatio� packet�� caus� � n� (LEVEL3.ASM�� -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� messag� indicate� tha� � clea� indicatio� packe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�� thu� terminatin� th� existin� call�  � diagnosti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f transmitted follows the abo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�� r� clea� confirmatio� packet�  (LEVEL3.ASM�� - thi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indicate� tha� � clea� confirmatio� packe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i� repl� t� � previousl� transmitte� clea� requ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us terminating the exist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�� r� INԠ packe� - use� data�� �  (LEVEL3.ASM�� - thi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indicate� tha� a� interrup� packe� ha� bee� receiv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use� dat� cod� a�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�� r� interrup� confirmatio� packet� (LEVEL3.ASM� - thi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indicate� tha� a� interrup� confirmatio� packe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reply to a previously transmitted interrup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�� r� DIAǠ packe� - diagnosti� 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3��  diagnosti� explanation�� �           (LEVEL3.ASM�� -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messag� indicate� tha� � diagnosti� packe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wit� th� cod� a� shown��  I� � diagnosti� expla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i� include� i� th� diagnosti� message�� th� secon� p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ssag� wil�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�� r� restart� (LEVEL3.ASM� - thi� statu� messag� indicat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ar� packe� ha� bee� receive� an� tha� th� packe� leve� f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� variable� hav� bee� rese� t� thei� origina� valu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3� loca� procedur� erro� - resettin� channel� (LEVEL3.ASM� -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messag� indicate� tha� a� erro� ha� bee� detec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packe� transmi� sequenc� numbe� P(s�� an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being reset by transmission of a reset reque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ser Interface (L4:) Messag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4�� consol� inpu� buffe� overflow�  (XUTIL.ASM�� - thi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indicate� tha� th� consol� inpu� buffe� ha� no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nd that typed characters are being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4�� transmi� fil� i� alread� open�� (FILES.ASM�� - thi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indicate� tha� th� requeste� transmi� fil� can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� becaus� � transmi� fil� i� alread�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4�� fil� no� found�  (FILES.ASM� - thi� erro� messag� in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transmi� fil� canno� b� opene� becaus� n� fil� b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4�� fil� transmissio� i� process�� (FILES.ASM�� - thi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indicate� tha� � transmi� fil� ha� bee� opene� a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level channel is in flow control ready stat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L4�� read� t� transmi� file�  (FILES.ASM� - thi� statu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tha� � transmi� fil� ha� bee� opene� bu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vel channel is not in flow control read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4�� transmi� fil� closed�� (FILES,ASM�� - thi� statu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transmit file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4� receiv� fil� i� alread� open� (FILES.ASM� - thi� erro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tha� th� requeste� receiv� fil� canno� b� op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� a receiv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4�� receiv� fil� ope� - awaitin� data� (FILES.ASM� - thi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indicate� tha� th� requeste� receiv� fil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� opene� an� tha� al� receive� dat� wil� b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� th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4��� receiv� fil� closed�� (FILES.ASM�� - thi� statu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tha� th� receiv� fil� ha� bee�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4�� fil� nam� error� (FILES.ASM�  - thi� erro� messag� in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quested file name is not a vali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4�� fram� loggin� enabled�  (FILES.ASM� - thi� statu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tha� th� sessio� lo� fil� ha� bee� successfull� op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a� al� subsequen� frame� wil� b� logge� o� th� sessio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4�� fram� loggin� disabled�  (FILES.ASM� - thi� statu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tha� th� sessio� lo� fil� ha� bee� close� an� tha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ames are being logged in the se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