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D-41.DOC  Documentation for OSD-4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D-41 is the SD-41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mplemented to fit 3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sborne-1 52 character-wi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better directory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XDIR supplied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D-41.DOC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all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originally by Keith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d by Ted Sha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 by Tom McCormick 6/1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emoving the "|" fe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moving the perio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moving the use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lef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hanges allowed a 3-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just barely fit on the Osborne-1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inal note: if your OS-1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52, the listing is double-spac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wider, (ie. 128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-1 owners should also consid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H on their disks in place of P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only 4k compared to PIP's 8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till need PIP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catenate, WASH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