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COPY.ASM     FLOPPY DISK COPY PROGRAM USING 1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. YOUNG, PO BOX 3218, NORTH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COPY IS A PROGRAM USED TO COPY ONE FLOPPY DISKETTE TO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THAT HAVE ONLY ONE FLOPPY DRIVE BUT HAVE A HARD DISK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READ THE DIRECTORY OF THE FLOPPY DISK USING THE MASK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 OF FILES TO BE COPIED (EXAMPLE: FLOPCOPY *.ASC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FILES FROM ONE FLOPPY TO ANOTHER).  THEN, USING THE LIST IN MEM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FLOPPY TO THE HARD DISK.  IF THE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ASK IF YOU WANT THE FILE COPIED OVER WITH THE FLOPPY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INDICATOR IN THE FILE LIST THAT THIS FILE WAS ALREADY THER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QUEST THE BLANK DISKETTE THAT WILL BE THE DESTINATION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USING THE FILE LIST NOW IN MEMORY, THE FILES ARE TH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O THE BLANK FLOPPY.  WHEN ALL FILES HAVE BEEN COP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ADDITIONAL COPIES ARE TO BE MADE.  IF NOT, TH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.  IF THE FILE WAS ALREADY ON THE HARD DISK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CATOR SET PREVIOUSLY, THE FILE WILL NOT BE DELET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DETECT A FULL DISKETTE CONDITION AND A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