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is is a preliminary documentation file for th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BBS (Remote Bulletin Board System).  Mor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 documentation, to include a complete overview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re detailed implementation notes, is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BBS software has four new features with th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Personal messages:  A caller can leave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ssage to anyone else by entering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*".  This causes the message to be invi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mmary commands, and retrieve and kill, for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e but the sender and receiver. 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ill a personal message by anyon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nder or receiver (and, of course, the SYSO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result in a "message not f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Re-entry:  when a user has exited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stem, RBBS will retain his name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LASTCALR".</w:t>
        <w:tab/>
        <w:t>If RBBS is subsequently re-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RBBS P (the "P" was arbitrarily chose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stem will retrieve his name from the "LASTCAL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, and skip the sign-on printing. 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are using a loader program to load R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other user area (under cp/m 2.x),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function automatic, by having the loader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"P" immediately before it transfer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RBBS.  In this case, your BY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ore a non-"P" character at location 5DH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p/m file control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Killed messages will now have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record used to store the messag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:&lt;#&gt;:&lt;us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0 indicates a killed message to RBBS, &lt;#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riginal message number, and &lt;user nam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 of the user who killed the message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helpful in restoring messages improperly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inept/malicious individuals.  Note th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an editor to restore the message (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ere - the editor must not choke on blank-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s), the "BUILDSUM" function of the RBBSUTI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am can be used to generate a new summ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Message passwords, previously only stored in the su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ry file, are now duplicated in the messag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was necessary to allow the BUILDSUM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BBSUTIL to generate a complete summ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 UTILITY PROGRAM (RBBSUT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tility program has the following chang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upgr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When transferring a disk file to the messag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les must have already been purged. 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res that the files will have been backed up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any messages being added.  Note al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"COUNTERS" will also be backed up by pu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he purge function writes deleted messages to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ive file called &lt;DATE&gt;.ARC, where the date i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ied by the operator when purge is invok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file is written sequentially, and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packed before writing to conser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The purge function allows renumbering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rting at any number specified when purge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ked.  You may choose not to use this op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intain archives, because duplicate mess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be left in the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A new function, "B", will build a summary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message file.  This can be useful aft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message file.  It also allows onl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to be saved when doing back-up operatio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ummary file can now be derived from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.  Note that releases of RBBS previous to 2.0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save the passwords in the message file,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e, a summary file, rebuilt from suc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will not have passwor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on F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ov 18,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estland, M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VIOUS DOCUMENTATION OF THE R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BBS.DOC as of 10/23/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BS is short for "Remote Bulletin Board Syst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BS.ASC is a file that was created with MBASIC 5.2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y to edit it with a CP/M text editor because so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e line statements may have special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which may mess up a video-oriented editor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see some of the lines.  Use MBASIC 5.2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is public-domain software, feel free to us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ystem.  The  best  way to run this program is t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 it with the MBASIC compiler, making a COM file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un much faster  that way.  This is what Bruce Ra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, and it works great on hi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KES to address 0000h change the C3 to a C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of this program.  Bruce Ratoff tests for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DCHBYE55  remote  console program. This testing is als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MMIBY63 remote console program. In the input from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outine a test is made to see if address 0000h is a C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uses the input routine to ignore control-C, chang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 a null character instead.  This makes it im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control-C  out of RBBS.   When the program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xiting to CP/M for file transfers, it changes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C3 and then jumps to 0000h (warm bo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BSPURG.ASC is a program for purging dead messag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BBS message files.  This should be done period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the message files, since  the "Kill" functio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 the pointer to the message, not the messa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above RBBSPURG.ASC has been super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BBSUTIL.ASC</w:t>
        <w:tab/>
        <w:t xml:space="preserve">  rg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