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COM.WPM is a SPELLBINDER 5.1+ MACRO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used to strip comments (starting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Alternatively, use it to re-align th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ttempt to use the programme with Spellbin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5.1 will be fruitless, since the macro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quite a few new Spellb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macro to strip or align comment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use other then the semi-colon delimite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eading :sp 59.... and replace the 59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world's hottest programming aid, but it mak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earances somewhat neater. c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