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MMENT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old V. McIntosh, 28 January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the volume containing the listings of REC80 and of R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d the immediate reaction from the Disk Editor that ther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odule missing from REC80, and that REC86 would 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people who had the Digital Research ASM86.CMD which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86 package rather than Sorcim's ACT86 which is somet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for people who have bought Godbout's 8085/8088 boa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sing module" in REC80 is a package of control subroutin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boards with graphics capabilities which were more comm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ago than they are now. With an external terminal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 the limits of memory capacity, the memory mapped 16x64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ays seem to have been taken out of their chassis and p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helf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 REC80 will assemble and run as distribute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re are so many missing subroutines can be disconc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LIB is omitted from L80's load list, only one singl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remain, which is easier to ignore; or if the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's FORLIB and one's L80 searches FORLIB automatically, all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t might have been prudent to suppress the undefined symb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REC, and indeed it was an oversight not to have 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B was included for the benefit of those students of REC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ir own package of subroutines defined in some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TRAN, BASIC, or PL/M. Typical linkages form the sub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emory mapped video boards may be uncommo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graphics, and for control and interfac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ir usage. Using the denser memory chips now availabl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's to replace a bit of the discrete circuitry, we have redo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's VGR dense graphics board on the STD bus. Thus th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sing module" can still be used, albeit with som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 for their use. Consequently, program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olume for four controll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R</w:t>
        <w:tab/>
        <w:t>Vector Graphics dense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1</w:t>
        <w:tab/>
        <w:t>Solid State Music VB1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I</w:t>
        <w:tab/>
        <w:t>Polymorphic Video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I88</w:t>
        <w:tab/>
        <w:t>Polymorphic with reversed graphics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boards is in the mapping of bits into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se of VGR, the existence of a grey mode option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ve any other board with the same mapping; however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a power of two is an inalterable assumption that perva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wo of the programs are written for M80, so that one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with RECLIB. The others are stand-alone, as long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video available. All are capable of executing LIFE,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more interesting with the greater memory available for V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indicated as subroutine headings in each car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the same for all four versions. The screen as a who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a cursor can be imagined as moving across the screen.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s to illuminate or extinguish the cursor, the same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and to move either screen or cursor in the compas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y mode, intensity variations are also available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perations, advanced operations draw lines or fill polyg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values. Finally, the LIFE cycles are quite complex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e have included the program CARD.REC to show how R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output for video boards. We have used several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- using the library associated with RECLIB, generating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rt to which a CalComp or Houston Instruments plotter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ing an ASCII character string for plotters which use an RS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se programs available for the sake of completeness;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use them will have to have the equipment to run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use the equipment and to adapt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; they do not form a ready-to-run package. Finally, note that RE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library functions occupy memory space which is was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an assembler for the Intel 8086 and its affiliat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ut choice that it was for the Intel 8080 and deriv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od reason that the 8086 not only offers a greater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but that the management of segmentation to go beyo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expansion of 64K of memory is a formidable task in itself.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made no easier by the opacity of our proprietary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ction to the request to submit an assembly listing for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t would be an excellent demonstration of the merits of CNVRT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transformation program to do the job. This wa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ing and checked out over the weekend. Since each REC listing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disk, it is tempting to release SORCIM.CNV, which does the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ach interested person make the transformation or not as desired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smaller than a complete REC listing, this is hardl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program. It incorporates just enough vital information to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at hand. Even so it seemed to be preferable to mak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to facilitate the transformation. For example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few upper case operation codes in a listing that was supposed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se made the transformation program ugly, the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&lt;jmps&gt; between the assemblers made it impossible. ACT86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s in place of a jmp if such is possible on a backward referen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hat the programmer can force a long (middle, that is) j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. Since it is possible to force ASM86 (as well as ACT8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ort jump, and the change was needed only in certain pl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just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complicated things too much - distribute some min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plain how to run a program to make major changes, and do i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next time. Thus it is time to place the problem in a gener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a general solution, especially since changes will always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NVRT programs, together with a version of CNVRT.REC which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er interactive properties, are included in this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CIM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COM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.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, SORCIM is a very particular program, which can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as circumstances require, to transform a Sorcim ACT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ne acceptable to Digital Research's ASM86. Once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sts, we can ask for the differences that actually occur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to compare ASCII programs for other reasons, a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ful. In general it must account for inser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mple alterations within a line. For example, ASM86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repeat prefix on a separate line so that SORCIM mus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FILCOM are not especially easy to write, particul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like CNVRT which does not deal with large buffers an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reason is that the history of a change is by no mean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riterion is necessary to decide when to reestablish synchr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countering a region in which the two files are quite distinc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quite large, using all of memory without looking ah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reestablish synchronism with a single line. Longer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, or changes must be marked off explicitly in the "new" fi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, FILCOM will accomodate an arbitrarily long serie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unbalance the line count by more than fou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OM on a machine with less memory, this number would have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a difference file is available, a program like UP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insert the necessary lines for an arbitrarily large fil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version. Sometimes a file is short enough that the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more rapidly with an editor working manually.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of being less error prone. If human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ile were not contemplated, it could be cut in half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o know the line at which a deletion is to be mad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to be deleted. It is our present intention to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86 version of REC, so that further updates to the ASM86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enerated using SOR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int use of FILCOM and UPDATE, it will be possible to cir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revisions to programs without having to distribut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new listing, for which the process will furthermore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f the necessary editorial marks are included a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irit, a series of .DIF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80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V80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XT80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86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86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XT86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ring the REC listings up to date. A few errors we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nges which allow SORCIM to operate are included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fault of .REC to REC files is the result of popular deman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are quite small, and waste a lot of their recor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they should not be combined; UPDATE will use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UPDATE to update a chain of files on the basis of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ile would not be a difficul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86 is updated, SORCIM can be applied to the resultant fi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86.A86 version of REC, which is nevertheless included on thi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(and checking). Those concerned with individualizing REC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mory distribution should start by taking note that ASM8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ar too many segment override prefixes - about 1/2K too man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duced by declaring the segments explicitly and not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P/M86's 8080 mode too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IM has default extensions with which to work, while FILCOM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 generic extensions .ONE and .TWO. Thes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ource listings for an application in which the exta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known, otherwise the files must be renamed to comp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