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� LO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. Schrabal, Nov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un� th� basi� "Labels� progra� o� H� Ke� t� b� s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ha� i� i� easie� t� rewrit� the� t� an� particula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bothe� wit� comple� dat� bas� programs�� post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r� available�� ɠ use� Hank'� ide� fo� addr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� boo� fo� m� wife�� note� o� member� o� ou� S100/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� group� yachtclu� salin� event� an� man� other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� wante� t� modif� i� fo� simpl� mem� o� m� contac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� radio  ove� � mete� Metrople� repeate� fo� loca� cont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parat� fil� fo� � � lin� t� 1� mete� repeate� ove� whi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� man� o� th� U� continenta� state� station� an� 2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�� � wante� t� sor� domesti� an� foreig� call� j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sorted in the Call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progra� test� th� 2n� lette� an� i� i� i� numbe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� � spacebar�� Bein� confuse� wit� th� ne� FCC'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ment�� whil� sorting�� th� progra� treat� al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o� U� call� a� 'W� an� the� b� numbe� an� call��  Res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rted file by country, region and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us� firs� creat� � file�� I� coul� b� jus� singl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mus� en� wit� EN� lin� jus� a� i� enclose� sampl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entr� i� made�� i� i� bein� reprinte� (wit� spac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ingl� lette� countr� sign)� I� correc� operate� enter� 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y is 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"END� i� entered�� al� entr� i� the� sorte� b� cou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� call� al� togethe� regardles� o� sign)�� the� b� regio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sign, and stored in temporary work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th� workfil� i� merge� wit� th� fil� yo� specify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fil� mus� hav� differen� name�� � usuall� not� th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entr� (fo� exampl� QSODX.20� fo� Feb.2� whil� th� ol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rved a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� featur� i� tha� yo� ca� hav� severa� files� fo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eater contacts, 10 meter - link contacts, DX contact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� ca� b� easil� reworke� s� tha� eac� entr� ha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lik� fo� you� operation�� No� al� field� hav� t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quic� reference�� an� i� i� eas� t� creat� � progr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purpose�� fo� exampl� listin� o� station� du� fo� QS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� writte� i� C-basi� th� progra� wil� ru� o� E-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impl� modification� Jus� RENam� al� th� program� li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.BA� unde� '%INCLUDE� fro� *.BA� t� *.LIB� the� us� EDito� an� ��Rea� th� program� in�� The� Kil� th� extr� feature� o� C-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LPRINTER�� CONSOLE�� etc�� an� obviousl� th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� longe� hav� thes� feature� (OQSOLIS� yo� hav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� fo� printing� an� i� wil� prin� o� th� printe� an� al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don'hav� sufficien� memor� the� eac� progr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� an� use� individuall� (Kil� th� jum� t� MEN� a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3   WA2U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.BAS</w:t>
        <w:tab/>
        <w:tab/>
        <w:t>Sorted ham notebook - C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EDIT.BAS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MERGE.BAӠ  merg� wit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FIND.BAS    find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SCAN.BAS    scan,mod.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OLIST.BAS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.DOC           DOCumentation, modif.of QS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