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ssembler for 808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ard Christensen as modified for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DL mnemonics by William 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ilog mnemonics by Hank 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U.G. 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  Call me eve's at 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Earnest is at (215) 398-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 commands are inconsistent at best. - REZ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dge based on years of disassembler experience and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ever "planned" - just coded sitting at a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ver 2 years before being contributed to the CP/M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kill a symbol: k.label   but to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lue: caddr,k and to kill a comment: ;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Z does the job like no oth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-T-E: Pardon the editorial, but I feel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ftware is useless to 99% of us.  Mos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paid for.  I strongly support the legitim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censed software.  I do not regularly us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purchased.  (Yes, I do occasionally "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then buy it if I plan on using it)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oftware businesses to NOT distribute RE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's ability to produce good .asm sourc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here are so many disassemblers out, why not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one?   Please use it in the spirit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tributed: to enlarge your understanding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orld around you, and to allow you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you legitimately own,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mper non rippus of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mand taking a hex address (Dnnn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value in the form .label bu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erformed.  (i.e. d.start is ok, but d.start+8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tructure of REZ:  It is a 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.  It goes thru 1B00 or so, the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C00 is a 512 entry table for control commands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long, and controls the format of the re-sourc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s it .BYTE, .WORD, .BLKB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200 is the start of the symbol tab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length as such.  If it is not used, it occu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-source something which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ROM, a program previously load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itself", or whatever, you can j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ypically you want to disassemb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100H, which is were REZ runs. 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Valzah would have solved that by mak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and moving itself up under BDOS.  I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REZ uses the concept of an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After all, what do you care where it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OKS like it's at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set an offset.  O2F00 sets it to 2F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.COM file (RFOO.COM) causes it to come into 3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D100 or L100 it dumps or lists what LOOK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nally, REZ is add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hould you set the offset to?  Well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many symbols you will use.  O2400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2400, thus allowing only 2200-23FF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512 bytes or about 50-60 labels.  If you did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, then used B to build a default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uld run into and clobber your .com file! 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however: just change the offset to being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.COM file again)  Each entry take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mbol length, and if you like 7 byte labels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that means 10 bytes/label.  An offset of 330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put comments into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have to designate an area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U command (e.g. U4000) specifies w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ssuing the O (offset) command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the JMP to BDOS, which is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.  (Note if you have, for example, an empty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 in high memory, you can Use THAT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take an example:  You have an 8K file, F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disassemble.  It will have about 3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x 10 is 3000, or call it 4K (what's a K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).  The symbol table starts at 2200.  4K more is 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.COM at 3200, so since it norm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, the offset is 3100.  O3100 i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FOO.COM to read it in.  It says 5200 2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ame into actual memory to 5200, but 2100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king with respect to loading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we could set our comments table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program - say at 5400:  U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 command shows the memory uti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symbol, and comments entries.  (no, I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thing to keep track of the .COM -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want to dump real memory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offset to 0: O0  but then 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it is, typing O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BYTE:  "B" will take a .BYTE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elete the incorrect "I" entry which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ing REZ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.WORD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WORD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A</w:t>
        <w:tab/>
        <w:t xml:space="preserve"> 172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since it's in the middle of a .WOR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172d</w:t>
        <w:tab/>
        <w:tab/>
        <w:t>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72d,.dflt+1</w:t>
        <w:tab/>
        <w:t>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roperly disassembling .WORD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be tempted to make DFLT a .BY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T:</w:t>
        <w:tab/>
        <w:tab/>
        <w:t>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72D:</w:t>
        <w:tab/>
        <w:tab/>
        <w:t>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BYT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type characters in a row, he fires off a .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zeroed (aha!  Nice .BYTE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QB100,400 and viola!!  REZ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ype .WORD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.BYTE or as second half of .WORD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.BYTE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" cases such as:</w:t>
        <w:tab/>
        <w:t>LXI</w:t>
        <w:tab/>
        <w:t>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dd the ability to, in one instruction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ault (LXXXX) label to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comment</w:t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</w:t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ddr,</w:t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.BYTE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.BYTE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</w:t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</w:t>
        <w:tab/>
        <w:tab/>
        <w:t>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nnn,x</w:t>
        <w:tab/>
        <w:tab/>
        <w:t>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.BYTE (attempts .ASCI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able, 0DH,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.WORD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.BLKB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, REZ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xxxx</w:t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aa,bbbb</w:t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bbbb</w:t>
        <w:tab/>
        <w:tab/>
        <w:t>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ontinues, 10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0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nn</w:t>
        <w:tab/>
        <w:tab/>
        <w:t>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 16 line tube could display 8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80</w:t>
        <w:tab/>
        <w:tab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80,200</w:t>
        <w:tab/>
        <w:t>Defaults to 80, dumps 200-2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ennnn,.symbol </w:t>
        <w:tab/>
        <w:t>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if you enter two symbols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one is first alphabetically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assembled listing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nnn,ssss</w:t>
        <w:tab/>
        <w:t>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nnn</w:t>
        <w:tab/>
        <w:tab/>
        <w:t>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lists 23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,eeee</w:t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eeee</w:t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ss</w:t>
        <w:tab/>
        <w:tab/>
        <w:t>lists 23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3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nn</w:t>
        <w:tab/>
        <w:tab/>
        <w:t>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0f</w:t>
        <w:tab/>
        <w:tab/>
        <w:t>set to 15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9,100</w:t>
        <w:tab/>
        <w:tab/>
        <w:t>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</w:t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</w:t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.LOC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'fcb =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100,3ff</w:t>
        <w:tab/>
        <w:t>or</w:t>
        <w:tab/>
        <w:t>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filename.com</w:t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ctl</w:t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sym</w:t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ilename.doc</w:t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filename.asm</w:t>
        <w:tab/>
        <w:t>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lename.sym</w:t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nnn</w:t>
        <w:tab/>
        <w:tab/>
        <w:t>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REZ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  <w:tab/>
        <w:t>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600</w:t>
        <w:tab/>
        <w:t>set the offset to 26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ad into 2600 + 100 = 2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</w:t>
        <w:tab/>
        <w:t>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:  if the program being "REZ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t the offset higher: o33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l100</w:t>
        <w:tab/>
        <w:t>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</w:t>
        <w:tab/>
        <w:t>d100</w:t>
        <w:tab/>
        <w:t>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.ASCII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.BYTE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 are considered candidates for .ASC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BY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.ASCII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scii areas.  For exampl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tar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.ASCII</w:t>
        <w:tab/>
        <w:t>'copyright 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>start</w:t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in the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ASCII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.ascii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</w:t>
        <w:tab/>
        <w:t>.ASCII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</w:t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.ASCII</w:t>
        <w:tab/>
        <w:t>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</w:t>
        <w:tab/>
        <w:t>.ASCII</w:t>
        <w:tab/>
        <w:t>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</w:t>
        <w:tab/>
        <w:t>.ASCII</w:t>
        <w:tab/>
        <w:t>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.BLKB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.BLKB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000</w:t>
        <w:tab/>
        <w:tab/>
        <w:t>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.BLKB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.WORD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</w:t>
        <w:tab/>
        <w:tab/>
        <w:t>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CF,S</w:t>
        <w:tab/>
        <w:tab/>
        <w:t>to start the .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4F,B</w:t>
        <w:tab/>
        <w:tab/>
        <w:t>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7CF,.DKBUF</w:t>
        <w:tab/>
        <w:t>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CTL</w:t>
        <w:tab/>
        <w:t>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doc</w:t>
        <w:tab/>
        <w:t>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xxxx</w:t>
        <w:tab/>
        <w:tab/>
        <w:t>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3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uff</w:t>
        <w:tab/>
        <w:t>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OS</w:t>
        <w:tab/>
        <w:t>=</w:t>
        <w:tab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</w:t>
        <w:tab/>
        <w:t>=</w:t>
        <w:tab/>
        <w:t>05CH</w:t>
        <w:tab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>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>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>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Toggles format mode such tha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on the same lin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, or ar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</w:t>
        <w:tab/>
        <w:tab/>
        <w:t>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</w:t>
        <w:tab/>
        <w:tab/>
        <w:tab/>
        <w:t>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</w:t>
        <w:tab/>
        <w:tab/>
        <w:tab/>
        <w:t>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</w:t>
        <w:tab/>
        <w:t>Attempt to find .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</w:t>
        <w:tab/>
        <w:t>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</w:t>
        <w:tab/>
        <w:tab/>
        <w:tab/>
        <w:t>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</w:t>
        <w:tab/>
        <w:tab/>
        <w:tab/>
        <w:t>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</w:t>
        <w:tab/>
        <w:tab/>
        <w:tab/>
        <w:t>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</w:t>
        <w:tab/>
        <w:tab/>
        <w:t>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</w:t>
        <w:tab/>
        <w:tab/>
        <w:tab/>
        <w:t>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Dump 10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</w:t>
        <w:tab/>
        <w:tab/>
        <w:tab/>
        <w:t>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ab/>
        <w:tab/>
        <w:t>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</w:t>
        <w:tab/>
        <w:tab/>
        <w:t>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</w:t>
        <w:tab/>
        <w:tab/>
        <w:t>Enter symbol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</w:t>
        <w:tab/>
        <w:tab/>
        <w:t>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</w:t>
        <w:tab/>
        <w:tab/>
        <w:tab/>
        <w:t>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</w:t>
        <w:tab/>
        <w:tab/>
        <w:t>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Lists 23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</w:t>
        <w:tab/>
        <w:tab/>
        <w:t>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</w:t>
        <w:tab/>
        <w:tab/>
        <w:tab/>
        <w:t>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</w:t>
        <w:tab/>
        <w:tab/>
        <w:tab/>
        <w:t>Lists 23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</w:t>
        <w:tab/>
        <w:tab/>
        <w:tab/>
        <w:t>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</w:t>
        <w:tab/>
        <w:tab/>
        <w:tab/>
        <w:t>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</w:t>
        <w:tab/>
        <w:t>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</w:t>
        <w:tab/>
        <w:tab/>
        <w:t>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</w:t>
        <w:tab/>
        <w:tab/>
        <w:t>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</w:t>
        <w:tab/>
        <w:tab/>
        <w:t>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DOC</w:t>
        <w:tab/>
        <w:tab/>
        <w:t>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</w:t>
        <w:tab/>
        <w:tab/>
        <w:t>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</w:t>
        <w:tab/>
        <w:tab/>
        <w:t>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</w:t>
        <w:tab/>
        <w:tab/>
        <w:t>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S</w:t>
        <w:tab/>
        <w:tab/>
        <w:t>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ab/>
        <w:t>Toggles trimmed form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</w:t>
        <w:tab/>
        <w:tab/>
        <w:tab/>
        <w:t>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ab/>
        <w:t>Write eof to .ASM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>Prints statistics (sym, ctl, commen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