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9/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 B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New SQ USQ and 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's latest SQUEEZER programs are FLS-11, USQ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-15.  The main change is to SQ, which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ug in it--in previous versions,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 would cause it to tr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nger than 16 bits, which made the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squeezable.  Steve Bogolub here in Chicago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sent files that proved its existence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and got a disk with a debugged SQ last wee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to see whether a &gt;16 bit code is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prints "rescaling" and goes around again to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 saf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FLS-11  .COM</w:t>
        <w:tab/>
        <w:tab/>
        <w:t>CRC = 0C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SQ-15   .COM</w:t>
        <w:tab/>
        <w:tab/>
        <w:t>CRC = 95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USQ-15  .COM</w:t>
        <w:tab/>
        <w:tab/>
        <w:t>CRC = FE 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